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Андрійчуку Петру Пет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Андрійчук П.П. (вх. № 117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Андрійчуку Петру Петровичу, для ведення особистого селянського господарства 01.03, кадастровий номер 1821183400:04:002:062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дрійчуку Петру Петровичу земельну ділянку площею 1,9900 га., кадастровий номер 1821183400:04:002:062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Андрійчуку Петру Пет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ндрійчуку Петру Пет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Андрійчука П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29:00Z</dcterms:modified>
  <cp:revision>48</cp:revision>
  <dc:subject/>
  <dc:title/>
</cp:coreProperties>
</file>