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Башинській Лідії Вікто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Башинської Л.В. (вх. № 670, від 17.09.2021 р.), представлену нею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Башинській Лідії Вікторівні, для ведення особистого селянського господарства (01.03), кадастровий номер 1821186500:06:001:0785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Башинській Лідії Вікторівні земельну ділянку площею 2,0000 га., кадастровий номер 1821186500:06:001:078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Башинській Лідії Вікто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шинській Лідії Віктор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Башинську Л. 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9-20T08:28:00Z</dcterms:modified>
  <cp:revision>78</cp:revision>
  <dc:subject/>
  <dc:title/>
</cp:coreProperties>
</file>