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ДАРСЬКО - ВОЛИНСЬКОГО РАЙОНУ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11 травня 2016 року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№   </w:t>
      </w:r>
      <w:r>
        <w:rPr>
          <w:rFonts w:cs="Times New Roman" w:ascii="Times New Roman" w:hAnsi="Times New Roman"/>
          <w:sz w:val="24"/>
          <w:szCs w:val="24"/>
          <w:lang w:val="uk-UA"/>
        </w:rPr>
        <w:t>82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 затвердженн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реліку об'єктів і заходів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що фінансуються за рахунок субвенції з держав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юджету місцевим бюджетам на на формування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інфраструктури об’єднаних територіальних громад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color w:val="000000"/>
          <w:sz w:val="21"/>
          <w:szCs w:val="21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1"/>
          <w:szCs w:val="21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пункту ст. 28 Закону України "Про місцеве самоврядування в Україні", постанови Кабінету Міністрів України від 16.03.2016 року № 200 «Деякі питання надання  субвенції з державного бюджету місцевим бюджетам на формування інфраструктур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б’єднаних територіальних громад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 виконавчий комітет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атвердити Перелік об'єктів і заходів, що фінансуються у 2016 році за рахунок субвенції з державного бюджету місцевим бюджетам на формування інфраструктур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овоборівської об’єднаної територіальної гром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згідно з додатко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виконанням цього ріш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лишаю за соб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Г.Л. Рудю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Підготувала: секретар </w:t>
      </w:r>
      <w:r>
        <w:rPr>
          <w:rFonts w:cs="Times New Roman" w:ascii="Times New Roman" w:hAnsi="Times New Roman"/>
          <w:lang w:val="uk-UA"/>
        </w:rPr>
        <w:t>виконкому Жарчинська А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 №1</w:t>
      </w:r>
    </w:p>
    <w:p>
      <w:pPr>
        <w:pStyle w:val="Normal"/>
        <w:spacing w:lineRule="auto" w:line="240" w:before="0" w:after="0"/>
        <w:ind w:left="70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рішення виконкому №82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 11.05.2016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об’єктів і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72"/>
        <w:gridCol w:w="1559"/>
        <w:gridCol w:w="1396"/>
        <w:gridCol w:w="1231"/>
        <w:gridCol w:w="1379"/>
        <w:gridCol w:w="1341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проекту та місце реалізації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ідвищення якості адміністративних послуг: створення центрів надання адміністративних послуг, сучасних систем організації управління громадою - комунікаційних мереж, баз даних, систем оповіщення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реконструкція, переобладнання, перепрофілювання будівель бюджетних установ з метою їх використання відповідно до повноважень та потреб об’єднаних територіальних громад з обов’язковим застосуванням енергозберігаючих технологі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будівництво, реконструкція, капітальний ремонт доріг, мостів, переходів комунальної форми власності, що поліпшують доступність жителів до об’єктів та установ, у яких надаються адміністративні, соціальні та інші послуг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закупівля транспортних засобів для підвезення дітей до навчальних закладів, транспортних засобів спеціального призначення для комунальних підприємств, пожежної і спеціальної рятувальної техніки та пожежно-рятувального оснаще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будівництво водогонів, систем водовідведення, нових полігонів твердих побутових відходів та рекультивацію територій сміттєзвалищ тощ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будівництво, реконструкцію, капітальний ремонт інших об’єктів, які є важливими для посилення спроможності та забезпечення територіальної згуртованості громади, належного рівня безпеки та цивільного захисту громади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готовлення містобудівної документації Новоборівської ОТ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00,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ий ремонт вул. Незалежності. В смт. Нова Боро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20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Реконструкція котельні Кропивнянської ЗОШ </w:t>
            </w:r>
            <w:r>
              <w:rPr>
                <w:b/>
                <w:bCs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sz w:val="16"/>
                <w:szCs w:val="16"/>
                <w:lang w:val="ru-RU"/>
              </w:rPr>
              <w:t>-</w:t>
            </w:r>
            <w:r>
              <w:rPr>
                <w:b/>
                <w:bCs/>
                <w:sz w:val="16"/>
                <w:szCs w:val="16"/>
                <w:lang w:val="en-US"/>
              </w:rPr>
              <w:t>III</w:t>
            </w:r>
            <w:r>
              <w:rPr>
                <w:b/>
                <w:bCs/>
                <w:sz w:val="16"/>
                <w:szCs w:val="16"/>
              </w:rPr>
              <w:t xml:space="preserve"> ст. Новоборівської селищної рад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е будівництво спортивного майданчика з штучним покриттям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700,0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дбання сміттєзбирального автомобі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000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італьний ремонт приміщення бібліотеки по вул. Освіти, смт. Нова Боро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377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-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8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pacing w:before="0" w:after="0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sz w:val="28"/>
                <w:szCs w:val="28"/>
              </w:rPr>
              <w:t>4677500 гр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Rvps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54:00Z</dcterms:created>
  <dc:creator>Customer</dc:creator>
  <dc:description/>
  <dc:language>en-US</dc:language>
  <cp:lastModifiedBy>Zemlemir</cp:lastModifiedBy>
  <dcterms:modified xsi:type="dcterms:W3CDTF">2016-05-20T12:54:00Z</dcterms:modified>
  <cp:revision>2</cp:revision>
  <dc:subject/>
  <dc:title/>
</cp:coreProperties>
</file>