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>ПРОЄКТ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ЖИТОМИРСЬКОЇ  ОБЛАСТІ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шоста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021 року                                                                                                                 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4394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затвердження проекту землеустрою та надання земельної ділянки у власність гр. Данильчуку Олександру Олександровичу для ведення особистого селянського господарства</w:t>
      </w:r>
    </w:p>
    <w:p>
      <w:pPr>
        <w:pStyle w:val="Normal"/>
        <w:spacing w:lineRule="auto" w:line="240" w:before="0" w:after="0"/>
        <w:ind w:right="5103" w:hanging="0"/>
        <w:jc w:val="both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глянувши заяву гр. Данильчука О.О.. (вх. № 222, від 22.03.2021 р.), представлену ним землевпорядну документацію, керуючись ст. 26 Закону України «Про місцеве самоврядування в Україні», ст. 12, пунктом «а» частини 3 статті 22, статтями 116, 118, 121, 122, 148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186 Земельного кодексу України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т. 19 Закону України «Про землеустрій», </w:t>
      </w:r>
      <w:r>
        <w:rPr>
          <w:rFonts w:cs="Times New Roman" w:ascii="Times New Roman" w:hAnsi="Times New Roman"/>
          <w:color w:val="1A1A1A"/>
          <w:sz w:val="24"/>
          <w:szCs w:val="27"/>
        </w:rPr>
        <w:t>наказом Державного комітету України із земельних ресурсів №548 від 23.07.2010 року «Про затвердження Класифікації видів цільового призначення земель»</w:t>
      </w:r>
      <w:r>
        <w:rPr>
          <w:rFonts w:cs="Times New Roman" w:ascii="Times New Roman" w:hAnsi="Times New Roman"/>
          <w:color w:val="1A1A1A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лищна ра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7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Затвердити проект землеустрою щодо відведення земельної ділянки площею         1,9900 га., із метою зміни цільового призначення за рахунок земель комунальної власності 16.00 – землі запасу (земельні ділянки кожної категорії земель, які не надані у власність або користування громадянам чи юридичним особам) з передачею у власність гр. Данильчуку Олександру Олександровичу, для ведення особистого селянського господарства 01.03, кадастровий номер 1821183400:04:002:0629 на території Новоборівської селищної ради Хорошівського району Житомирської області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Змінити цільове призначення земельної ділянки з 16.00 – землі запасу (земельні ділянки кожної категорії земель, які не надані у власність або користування громадянам чи юридичним особам) на 01.03. – для ведення особистого селянського господарства площею 1,9900 га., кадастровий номер 1821183400:04:002:0629 на території Новоборівської селищної ради Хорошівського району Житомирської області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Передати у приватну власність гр.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нильчуку Олександру Олександровичу земельну ділянку площею 1,9900 га., кадастровий номер 1821183400:04:002:0629, для ведення особистого селянського господарства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Громадянину Данильчуку Олександру Олександровичу, якому надано у власність земельну ділянку, протягом трьох місяців з дати прийняття даного рішення, звернутись до підрядних організацій щодо встановлення меж земельних ділянок в натурі (на місцевості) та зареєструвати правовстановлюючі документи відповідно до вимог чинного законодавства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Громадянину Данильчуку Олександру Олександровичу, якому надано у власність земельну ділянку, забезпечити можливість доступу на земельні ділянки відповідним службам для обслуговування і ремонту об’єктів загального користування та інженерної інфраструктури.</w:t>
      </w:r>
    </w:p>
    <w:p>
      <w:pPr>
        <w:pStyle w:val="Normal"/>
        <w:tabs>
          <w:tab w:val="clear" w:pos="708"/>
          <w:tab w:val="left" w:pos="3880" w:leader="none"/>
        </w:tabs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Всі витрати щодо державної реєстрації речових прав на земельну ділянку покласти на громадянина Данильчуку О.О.</w:t>
      </w:r>
    </w:p>
    <w:p>
      <w:pPr>
        <w:pStyle w:val="Normal"/>
        <w:shd w:fill="FFFFFF" w:val="clear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shd w:fill="FFFFFF" w:val="clear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ищний голова                                                 Григорій Рудюк</w:t>
      </w:r>
    </w:p>
    <w:sectPr>
      <w:type w:val="nextPage"/>
      <w:pgSz w:w="11906" w:h="16838"/>
      <w:pgMar w:left="1417" w:right="850" w:gutter="0" w:header="0" w:top="28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05:44:00Z</dcterms:created>
  <dc:creator>ZEMVIDDIL</dc:creator>
  <dc:description/>
  <cp:keywords/>
  <dc:language>en-US</dc:language>
  <cp:lastModifiedBy>ZEMVIDDIL</cp:lastModifiedBy>
  <cp:lastPrinted>2021-03-11T15:30:00Z</cp:lastPrinted>
  <dcterms:modified xsi:type="dcterms:W3CDTF">2021-04-01T08:27:00Z</dcterms:modified>
  <cp:revision>41</cp:revision>
  <dc:subject/>
  <dc:title/>
</cp:coreProperties>
</file>