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</w:rPr>
        <w:t>ХО</w:t>
      </w:r>
      <w:r>
        <w:rPr>
          <w:sz w:val="24"/>
          <w:szCs w:val="24"/>
          <w:lang w:val="uk-UA"/>
        </w:rPr>
        <w:t>РОШІВСЬКОГО</w:t>
      </w:r>
      <w:r>
        <w:rPr>
          <w:sz w:val="24"/>
          <w:szCs w:val="24"/>
        </w:rPr>
        <w:t xml:space="preserve">  РАЙОНУ   ЖИТОМИРСЬКОЇ ОБЛАСТІ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  КОМІТЕТ</w:t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5 березня 2017 року</w:t>
        <w:tab/>
        <w:t xml:space="preserve">                                                                                              № 5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завдання, викладені у розпорядженні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голови  РДА № 49 від 20.02.2017 року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«Про підсумки роботи із зверненнями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ромадян в 2016 році та виконання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районі вимог законодавства з даного питання»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розпорядження голови районної державної адміністрації № 49 від 20.02.2017 року № 49 від 20.02.2017 року «Про підсумки роботи із зверненнями громадян в 2016 році та виконання в районі вимог законодавства з даного питання», керуючись ст.ст.28, 32 Закону України «Про місцеве самоврядування в Україні», виконавчий комітет селищної ради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ab/>
        <w:t>ВИРІШИВ:</w:t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 w:eastAsia="ru-RU"/>
        </w:rPr>
        <w:t xml:space="preserve">           </w:t>
      </w:r>
      <w:r>
        <w:rPr>
          <w:sz w:val="24"/>
          <w:szCs w:val="24"/>
          <w:lang w:val="uk-UA"/>
        </w:rPr>
        <w:t>1. Розпорядження голови районної державної адміністрації № 49 від                      20.02.2017 року «Про підсумки роботи із зверненнями громадян в 2016 році та виконання в районі вимог законодавства з даного питання», взяти  до відома  та викона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 Секретарю виконкому селищної ради Жарчинській А.В. та секретарю ради – Симон Г.С. забезпечити дотриманн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2.1. затверджених графіків прийому громадян на 2017 рік. Належно організовувати та здійснювати виїзні прийоми громадян;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2. забезпечувати кваліфікований і неупереджений, об’єктивний і своєчасний розгляд звернень громадян, що надходять до органу місцевого самоврядування, з метою оперативного вирішення порушених у зверненнях питань, реального поновлення порушених конституційних прав заявників та запобігання в подальшому таких порушень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2.3. посилити виконавську дисципліну та контроль за належною організацією роботи посадових і службових осіб із зверненнями громадян та результативністю вирішення порушених у питань, у тому числі шляхом притягнення винних осіб у встановленому законодавством порядку до дисциплінарної відповідальності за невиконання чи неналежне виконання службових обов’язків щодо розгляду звернень громадян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4. з</w:t>
      </w:r>
      <w:r>
        <w:rPr>
          <w:sz w:val="24"/>
          <w:szCs w:val="24"/>
        </w:rPr>
        <w:t>абезпечити належні умови для розгляду письмових звернень та здійснення особистого прийому громадян, можливість заявникам брати участь при розгляді їх звернень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firstLine="708"/>
        <w:jc w:val="both"/>
        <w:rPr>
          <w:sz w:val="24"/>
          <w:szCs w:val="24"/>
          <w:lang w:val="uk-UA" w:eastAsia="ru-RU"/>
        </w:rPr>
      </w:pPr>
      <w:r>
        <w:rPr>
          <w:color w:val="000000"/>
          <w:sz w:val="24"/>
          <w:szCs w:val="24"/>
          <w:lang w:val="uk-UA"/>
        </w:rPr>
        <w:t>2.5. звернути особливу увагу на вирішення питань, порушених у колективних зверненнях, та першочерговий розгляд проблем соціально незахищених верств населення і осіб, які мають особливі заслуги перед Україною;</w:t>
      </w:r>
    </w:p>
    <w:p>
      <w:pPr>
        <w:pStyle w:val="Style18"/>
        <w:numPr>
          <w:ilvl w:val="1"/>
          <w:numId w:val="1"/>
        </w:numPr>
        <w:ind w:left="0"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дійснювати розгляд проблемних питань, що потребують вирішення органами влади, на засіданнях виконкомів;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 w:eastAsia="ru-RU"/>
        </w:rPr>
      </w:pPr>
      <w:r>
        <w:rPr>
          <w:color w:val="000000"/>
          <w:sz w:val="24"/>
          <w:szCs w:val="24"/>
          <w:lang w:val="uk-UA"/>
        </w:rPr>
        <w:t>3. Начальнику загального відділу селищної ради Данильчук Л.А.: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.1. установити дієвий контроль за повним, кваліфікованим та об’єктивним розглядом звернень громадян, додержанням встановлених законодавством термінів їх розгляду та своєчасним наданням відповідей авторам звернень;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.2. здійснювати постійний моніторинг питань, що порушують громадяни під час дзвінків на «гарячі» телефонні лінії;</w:t>
      </w:r>
    </w:p>
    <w:p>
      <w:pPr>
        <w:pStyle w:val="Style18"/>
        <w:numPr>
          <w:ilvl w:val="1"/>
          <w:numId w:val="2"/>
        </w:numPr>
        <w:ind w:left="0"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безпечити дотримання в роботі із зверненнями громадян Інструкції з діловодства за зверненнями громадян та Класифікатора звернень громадян, затверджених відповідно постановами Кабінету Міністрів України від 30.11.2011 № 1242 та від 24.09.2008 № 858;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.4. періодично, відповідно до складених та оприлюднених графіків, забезпечити роботу «прямих телефонних ліній» за галузевим принципом із актуальних питань діяльності;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.5. періодично здійснювати моніторинг організації роботи із зверненнями громадян у Новоборівській селищній раді ОТГ;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.6. щокварталу здійснювати аналітичну роботу за зверненнями громадян, домагатися усунення причин, що породжують обґрунтовані заяви та скарги до органів місцевого самоврядування;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.7. періодично, не рідше двох разів нарік, заслуховувати ці питання, на засіданнях виконкому  селищної ради, розглядати їх на апаратних нарадах;</w:t>
      </w:r>
    </w:p>
    <w:p>
      <w:pPr>
        <w:pStyle w:val="Normal"/>
        <w:ind w:firstLine="708"/>
        <w:jc w:val="both"/>
        <w:rPr>
          <w:sz w:val="24"/>
          <w:szCs w:val="24"/>
          <w:lang w:val="uk-UA" w:eastAsia="ru-RU"/>
        </w:rPr>
      </w:pPr>
      <w:r>
        <w:rPr>
          <w:color w:val="000000"/>
          <w:sz w:val="24"/>
          <w:szCs w:val="24"/>
          <w:lang w:val="uk-UA"/>
        </w:rPr>
        <w:t>3.8. систематично, через засоби масової інформації, інформувати населення про роботу із зверненнями громадян, про вирішення проблем що турбують людей. Відповідну інформацію розміщувати на сайті Новоборівської громади.</w:t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Контроль за виконанням рішення залишаю за собою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лищний голова</w:t>
        <w:tab/>
        <w:tab/>
        <w:tab/>
        <w:tab/>
        <w:tab/>
        <w:t>Рудюк Г.Л.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 секретар виконавчого комітету А.В. Жарчинська</w:t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52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36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04" w:hanging="144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54:00Z</dcterms:created>
  <dc:creator>User</dc:creator>
  <dc:description/>
  <dc:language>en-US</dc:language>
  <cp:lastModifiedBy>komp</cp:lastModifiedBy>
  <cp:lastPrinted>2017-03-23T17:26:00Z</cp:lastPrinted>
  <dcterms:modified xsi:type="dcterms:W3CDTF">2017-03-30T08:54:00Z</dcterms:modified>
  <cp:revision>2</cp:revision>
  <dc:subject/>
  <dc:title/>
</cp:coreProperties>
</file>