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РАЙОНУ  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3 грудня 2017 року</w:t>
        <w:tab/>
        <w:t xml:space="preserve">                                                                                              № 23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 безоплатно надані послуг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 поточного ремонту вули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світлення Новоборівської селищ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б’єднаної територіальної гром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лухавши інформацію селищного голови Рудюка Г.Л., керуючись  ст. 28 Закону України «Про місцеве самоврядування в Україні», постановою КМ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№ 1295 від             17.08.98 р. «Про затвердження Порядку розподілу товарів, отриманих як благодійна допомога, та контролю за цільовим розподілом благодійної допомоги у вигляді наданих послуг або виконаних робіт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враховуючи договір від 13.12.2017 року, наданий приватним підприємством «Енергія», виконком селищної рад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 Прийняти від ПП «Енергія» (директор Стретович Є.О.) безоплатно надані послуги з поточного ремонту мереж вуличного освітлення в смт. Нова Борова, у вигляді виконаних робіт на суму 103,778 тис. грн., відповідно  до актів приймання виконаних будівельних робіт, по об’єктах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точний ремонт мереж вуличного освітлення по вулицях: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1276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каренка, Привокзальна – на суму 30331 грн.;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бережна до переїзду – на суму 16332 грн.;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вітнева – на суму 3649  грн.;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1276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залежності до б. 26а – на суму 2637 грн.;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иру – на суму 11399 грн.;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алинова – на суму 19391 грн.;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. Хлібний – на суму 3896 грн.;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нцмайданчик Незалежності,11а – 4251 грн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становлення шаф обліку електроенергії на загальну суму 11892 грн., у кількості 8 шт. по вулицях: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Лесі Українки, Жовтнева – КТП №36;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каренка, Привокзальна – КТП № 164;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ршанська, Пушкіна  - КТП № 39;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онячна, Казкова – КТП №57;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1276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еологічна, Коцюбинського - ЩТП № 9;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1276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льова, Сонячна – КТП № 316;</w:t>
      </w:r>
    </w:p>
    <w:p>
      <w:pPr>
        <w:pStyle w:val="Style18"/>
        <w:numPr>
          <w:ilvl w:val="2"/>
          <w:numId w:val="2"/>
        </w:numPr>
        <w:spacing w:lineRule="auto" w:line="240" w:before="0" w:after="0"/>
        <w:ind w:left="1276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гаріна, Нова – КТП №3.</w:t>
      </w:r>
    </w:p>
    <w:p>
      <w:pPr>
        <w:pStyle w:val="Style18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20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бухгалтерського обліку та фінансової звітності селищної ради провести списання встановлених матеріалів, відповідно до наданих актів приймання виконаних будівельних робіт 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онтроль за виконанням рішення </w:t>
      </w:r>
      <w:r>
        <w:rPr>
          <w:rFonts w:cs="Times New Roman" w:ascii="Times New Roman" w:hAnsi="Times New Roman"/>
          <w:szCs w:val="28"/>
          <w:lang w:val="uk-UA"/>
        </w:rPr>
        <w:t>залишаю за собою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ab/>
        <w:t>Рудюк Г.Л.</w:t>
      </w:r>
    </w:p>
    <w:p>
      <w:pPr>
        <w:pStyle w:val="Style16"/>
        <w:shd w:fill="FFFFFF" w:val="clear"/>
        <w:spacing w:lineRule="atLeast" w:line="365" w:before="0" w:after="0"/>
        <w:ind w:firstLine="708"/>
        <w:jc w:val="both"/>
        <w:textAlignment w:val="baselin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25:00Z</dcterms:created>
  <dc:creator>05022017</dc:creator>
  <dc:description/>
  <cp:keywords/>
  <dc:language>en-US</dc:language>
  <cp:lastModifiedBy>Alexandr</cp:lastModifiedBy>
  <dcterms:modified xsi:type="dcterms:W3CDTF">2018-01-02T14:25:00Z</dcterms:modified>
  <cp:revision>3</cp:revision>
  <dc:subject/>
  <dc:title/>
</cp:coreProperties>
</file>