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 березня 2017 року</w:t>
        <w:tab/>
        <w:t xml:space="preserve">                                                                                              №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7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: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асникам антитерористичної опе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Скулинцю Олексію Петровичу (ідент. номер ХХХ) зареєстрованого в                смт. Нова Борова вул. ХХХ на р/р в ПАТ  КБ «ПриватБанк» – 500 грн;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Романчуку Дмитру Михайловичу (ідент.номер ХХХ) зареєстрованого в                    с. Турчинка, вул. ХХХ на р/р  в ПАТ  КБ «ПриватБанк» – 500 грн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1000 грн.                            (одна тисяча грн. 00 коп.) на рахунки, вказані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Г.Л. Рудюк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ідготувала секретар виконкому селищної ради А.В. Жарчинськ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Юлия Жарчинська</dc:creator>
  <dc:description/>
  <dc:language>en-US</dc:language>
  <cp:lastModifiedBy>komp</cp:lastModifiedBy>
  <cp:lastPrinted>2017-03-20T16:32:00Z</cp:lastPrinted>
  <dcterms:modified xsi:type="dcterms:W3CDTF">2017-03-30T08:44:00Z</dcterms:modified>
  <cp:revision>3</cp:revision>
  <dc:subject/>
  <dc:title/>
</cp:coreProperties>
</file>