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sz w:val="28"/>
          <w:szCs w:val="28"/>
        </w:rPr>
      </w:pPr>
      <w:r>
        <w:rPr>
          <w:rFonts w:eastAsia="Calibri" w:cs="Calibri"/>
          <w:lang w:val="en-US" w:eastAsia="en-US"/>
        </w:rPr>
        <w:t xml:space="preserve">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ОРОШІВСЬКОГО   РАЙОНУ   ЖИТОМИРСЬКОЇ ОБЛАСТІ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(вісімнадцята 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>від  29 червня  2017 року                                                                               № 385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Про встановлення на 2018 рік податку на майно 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(в частині транспортного податку) та акцизного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податку з реалізації суб’єктами господарювання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роздрібної торгівлі підакцизних товарів в населених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пунктах Новоборівської селищної ради об’єднаної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територіальної громад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 xml:space="preserve">Відповідно до ст. 12, 214, 215, 222, 223, 267 Податкового кодексу України (із змінами та доповненнями) та керуючись ст.26 Закону України «Про місцеве самоврядування в Україні», селищна рада </w:t>
      </w:r>
    </w:p>
    <w:p>
      <w:pPr>
        <w:pStyle w:val="Normal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1</w:t>
      </w:r>
      <w:r>
        <w:rPr>
          <w:b/>
        </w:rPr>
        <w:t>.</w:t>
      </w:r>
      <w:r>
        <w:rPr>
          <w:sz w:val="28"/>
          <w:szCs w:val="28"/>
        </w:rPr>
        <w:t xml:space="preserve"> </w:t>
      </w:r>
      <w:r>
        <w:rPr/>
        <w:t xml:space="preserve">Встановити ставку акцизного податку з реалізованих суб’єктами господарювання роздрібної торгівлі підакцизних товарів за місцем здійснення реалізації таких товарів </w:t>
      </w:r>
      <w:r>
        <w:rPr>
          <w:bCs/>
        </w:rPr>
        <w:t>у відсотках від вартості (з  податком на додану вартість) у розмірі  5 відсотків</w:t>
      </w:r>
      <w:r>
        <w:rPr>
          <w:b/>
          <w:bCs/>
        </w:rPr>
        <w:t>.</w:t>
      </w:r>
      <w:r>
        <w:rPr>
          <w:b/>
          <w:bCs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Базою оподаткування є вартість (з податком на додану вартість) підакцизних товарів, що реалізовані відповідно до підпункту 213.1.9 пункту 231.1 статті 213 Податкового кодексу Украї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Базовий податковий період для сплати податку відповідає календарному місяцю.</w:t>
      </w:r>
    </w:p>
    <w:p>
      <w:pPr>
        <w:pStyle w:val="Normal"/>
        <w:spacing w:lineRule="auto" w:line="240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2. Встановити ставку транспортного податку з розрахунку на календарний рік у розмірі 25000 гривень за кожен легковий автомобіль, що є об'єктом оподаткування відповідно до підпункту 267.2.1 пункту 267.2  статті 267 Податкового кодексу України.           ( Об'єктом оподаткування є легкові автомобілі, з року випуску яких минуло не більше п’яти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Базою оподаткування є легковий автомобіль, що є об'єктом оподаткування відповідно до підпункту 267.2.1 пункту 267.2 статті 267 Податкового кодексу Украї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Базовий податковий (звітний) період дорівнює календарному рок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3. Рішення вступає в дію з 01.01.2018 рок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4. Контроль за виконанням цього рішення покласти на постійну комісію з питань бюджету, фінансів та ці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/>
        <w:t xml:space="preserve">Селищний  голова                              </w:t>
        <w:tab/>
        <w:t>Рудюк  Г.Л.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before="0" w:after="160"/>
        <w:ind w:firstLine="708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38:00Z</dcterms:created>
  <dc:creator>www.nova-borova.com.ua</dc:creator>
  <dc:description/>
  <cp:keywords/>
  <dc:language>en-US</dc:language>
  <cp:lastModifiedBy>komp</cp:lastModifiedBy>
  <cp:lastPrinted>2017-06-15T13:38:00Z</cp:lastPrinted>
  <dcterms:modified xsi:type="dcterms:W3CDTF">2017-08-11T13:38:00Z</dcterms:modified>
  <cp:revision>2</cp:revision>
  <dc:subject/>
  <dc:title/>
</cp:coreProperties>
</file>