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  № 358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земельної ділянки в оренду гр. Близнюку Богдану Вікторович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клопотання ДП «УКРАЇНСЬКА ГЕОЛОГІЧНА КОМПАНІЯ» (вх. №300 від 28.01.2021 р.),заяву гр. Близнюка Б.В. (вх. №365 від 17.06.2021 р.) представлені ними документи, відповідно до п.2 ст. 120, п.1 ст. 122, абзацу п’ятого п. 1 ст. 123, п.1 ст. 124 Земельного кодексу України, абзацу 3 ст. 7 Закону України «Про оренду землі», ст. 26 Закону України “Про місцеве самоврядування в Україні”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284"/>
        <w:rPr/>
      </w:pPr>
      <w:r>
        <w:rPr/>
        <w:t xml:space="preserve">1. Припинити за добровільною відмовою ДП «УКРАЇНСЬКА ГЕОЛОГІЧНА КОМПАНІЯ» право постійного користування земельною ділянкою, площею 0,2738 га (кадастровий номер 1821155700:01:001:0134), наданої для розміщення та експлуатації основних, підсобних і допоміжних будівель та споруд підприємств переробної, машинобудівної та іншої промисловості землі промисловості, яка розташована по вул. Пушкіна, 153, в смт Нова Борова </w:t>
      </w:r>
      <w:r>
        <w:rPr>
          <w:lang w:eastAsia="ru-RU"/>
        </w:rPr>
        <w:t xml:space="preserve">Житомирського </w:t>
      </w:r>
      <w:r>
        <w:rPr/>
        <w:t xml:space="preserve"> району Житомирською області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дати громадянину Близнюку Богдану Вікторовичу в оренду строком на 49 років земельну ділянку площею 0,2738 га., для розміщення та експлуатації основних, підсобних і допоміжних будівель та споруд підприємств переробної, машинобудівної та іншої промисловості землі промисловості, яка знаходиться за адресою: вулиця Пушкіна, 153, смт. Нова Борова, Житомирського району, Житомирської області, кадастровий номер: 1821155700:01:001:0134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становити орендну плату за земельну ділянку 6 % від нормативної грошової оцінки земельної ділян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оручити відділу земельних ресурсів Новоборівської селищної ради підготовити договори оренди земельних ділянок для їх підпису та Державної реєстрації.</w:t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108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7:00Z</dcterms:created>
  <dc:creator>ZEMVIDDIL</dc:creator>
  <dc:description/>
  <cp:keywords/>
  <dc:language>en-US</dc:language>
  <cp:lastModifiedBy>ZEMVIDDIL</cp:lastModifiedBy>
  <cp:lastPrinted>2021-07-05T14:42:00Z</cp:lastPrinted>
  <dcterms:modified xsi:type="dcterms:W3CDTF">2021-11-19T07:57:00Z</dcterms:modified>
  <cp:revision>15</cp:revision>
  <dc:subject/>
  <dc:title/>
</cp:coreProperties>
</file>