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3070" cy="6140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рок шоста сесія сьомого скликанн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 травня 2020 року                                                                                                                № 1249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ів землеустрою та надання земельних ділянок у власність громадянам для ведення особистого селянського господарства</w:t>
      </w:r>
    </w:p>
    <w:p>
      <w:pPr>
        <w:pStyle w:val="Normal"/>
        <w:spacing w:lineRule="auto" w:line="276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и гр. Шимона В.Л. (вх. № 162, від 13.04.2020 р.), гр. Дуди А.Л. (вх. № 170, від 23.04.2020 р.), гр. Бондаря І.К. (вх. № 185, від 29.04.2020 р.), гр. Пінського О.В. (вх. № 193, від 04.05.2020 р.) представлену ними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Затвердити проекти землеустрою щодо відведення земельних ділянок: 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площею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Шимону Володимиру Леонідовичу, для ведення особистого селянського господарства 01.03, кадастровий номер 1821187600:06:001:0524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площею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Дуді Андрію Леонідовичу, для ведення особистого селянського господарства 01.03, кадастровий номер 1821187600:06:001:0527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площею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Бондарю Івану Костянтиновичу, для ведення особистого селянського господарства 01.03, кадастровий номер 1821187600:06:001:0531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 площею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Пінському Олегу Вікентійовичу, для ведення особистого селянського господарства 01.03, кадастровий номер 1821187600:06:001:0529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их ділянок з 16.00 – землі запасу (земельні ділянки кожної категорії земель, які не надані у власність або користування громадянам чи юридичним особам) на 01.03. –  для ведення особистого селянського господарства: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площею 2,0000  га., кадастровий номер 1821187600:06:001:0524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 площею 2,0000  га., кадастровий номер 1821187600:06:001:0527 на території Новоборівської селищної ради Хорошівського району Житомирської області 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3. площею 2,0000  га., кадастровий номер 1821187600:06:001:0531 на території Новоборівської селищної ради Хорошівського району Житомирської області 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4. площею 2,0000  га., кадастровий номер 1821187600:06:001:0529 на території Новоборівської селищної ради Хорошівського району Житомирської області 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земельні ділянки: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Шимону Володимиру Леонідовичу площею 2,0000 га., кадастровий номер 1821187600:06:001:0524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Дуді Андрію Леонідовичу площею 2,0000 га., кадастровий номер 1821187600:06:001:0527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 Бондарю Івану Костянтиновичу площею 2,0000 га., кадастровий номер 1821187600:06:001:0531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 Пінському Олегу Вікентійовичу площею 2,0000 га., кадастровий номер 1821187600:06:001:0529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ам, яким надано у власність земельні ділянки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ам яким надано у власність земельні ділянки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 зазначених в пункті 3 даного рішення.</w:t>
      </w:r>
    </w:p>
    <w:p>
      <w:pPr>
        <w:pStyle w:val="Normal"/>
        <w:shd w:fill="FFFFFF" w:val="clear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pacing w:lineRule="auto" w:line="276" w:before="0" w:after="0"/>
        <w:ind w:left="709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VIDDIL</cp:lastModifiedBy>
  <cp:lastPrinted>2020-07-08T11:19:00Z</cp:lastPrinted>
  <dcterms:modified xsi:type="dcterms:W3CDTF">2020-07-24T11:47:00Z</dcterms:modified>
  <cp:revision>7</cp:revision>
  <dc:subject/>
  <dc:title/>
</cp:coreProperties>
</file>