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1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еменій Вадиму Володими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меній В.В. (вх. № 329 від 27.05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еменій Вадиму Володими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Семеній Вадиму Володимировичу,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ній Вадим Володимир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6-15T08:31:00Z</dcterms:modified>
  <cp:revision>46</cp:revision>
  <dc:subject/>
  <dc:title/>
</cp:coreProperties>
</file>