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9 грудня 2016 року</w:t>
        <w:tab/>
        <w:tab/>
        <w:tab/>
        <w:tab/>
        <w:tab/>
        <w:tab/>
        <w:tab/>
        <w:tab/>
        <w:t>№ 27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вдання, викладені у розпорядженні  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голови  ОДА від 12.12.2016р. № 422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«Про основні завдання цивільного захисту </w:t>
      </w:r>
    </w:p>
    <w:p>
      <w:pPr>
        <w:pStyle w:val="Normal"/>
        <w:rPr/>
      </w:pPr>
      <w:r>
        <w:rPr>
          <w:b/>
          <w:szCs w:val="28"/>
          <w:lang w:val="uk-UA"/>
        </w:rPr>
        <w:t>області на 2017 рік»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Розглянувши розпорядження голови обласної державної адміністрації від 12.12.2016 № 422 «Про основні завдання цивільного захисту області на                 2017 рік», керуючись Кодексом Цивільного захисту України, ст.38 п.2 делегованих повноважень 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РІШИВ:     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Cs w:val="28"/>
          <w:lang w:val="uk-UA" w:eastAsia="ru-RU"/>
        </w:rPr>
        <w:t xml:space="preserve">         </w:t>
      </w:r>
      <w:r>
        <w:rPr>
          <w:szCs w:val="28"/>
          <w:lang w:val="uk-UA"/>
        </w:rPr>
        <w:t>1. Розпорядження голови обласної державної адміністрації від 12.12.2016 № 422 «Про основні завдання цивільного захисту області  на 2017 рік», взяти  до відома  та викона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Затвердити: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1.  основні завдання  цивільного захисту Новоборівської селищної об’єднаної територіальної громади на 2017 рік (додаток    № 1)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2. план основних заходів з підготовки  цивільного захисту Новоборівської селищної об’єднаної територіальної громади на 2017 рік (додаток № 2);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ab/>
        <w:t>2.3. організаційно-методичні вказівки щодо навчання населення з питань захисту та дій в умовах надзвичайних ситуацій на 2017 рік (додаток № 3).</w:t>
      </w:r>
    </w:p>
    <w:p>
      <w:pPr>
        <w:pStyle w:val="Normal"/>
        <w:ind w:left="495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Cs w:val="28"/>
          <w:lang w:val="uk-UA"/>
        </w:rPr>
        <w:t>3. Контроль за виконанням даного рішення залишаю за собою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  <w:r>
        <w:rPr>
          <w:szCs w:val="28"/>
        </w:rPr>
        <w:t>Селищний голова                                                          Г.Л.</w:t>
      </w:r>
      <w:r>
        <w:rPr>
          <w:szCs w:val="28"/>
          <w:lang w:val="uk-UA"/>
        </w:rPr>
        <w:t xml:space="preserve"> </w:t>
      </w:r>
      <w:r>
        <w:rPr>
          <w:szCs w:val="28"/>
        </w:rPr>
        <w:t>Рудюк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 xml:space="preserve">Підготувала секретар виконкому селищної ради Жарчинська А.В.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6:00Z</dcterms:created>
  <dc:creator>www.nova-borova.com.ua</dc:creator>
  <dc:description/>
  <dc:language>en-US</dc:language>
  <cp:lastModifiedBy>komp</cp:lastModifiedBy>
  <cp:lastPrinted>2013-01-10T15:21:00Z</cp:lastPrinted>
  <dcterms:modified xsi:type="dcterms:W3CDTF">2017-02-01T12:56:00Z</dcterms:modified>
  <cp:revision>3</cp:revision>
  <dc:subject/>
  <dc:title/>
</cp:coreProperties>
</file>