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Бахур Н.Є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хур Н.Є (вх. № 767 від 09.10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14,5732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3400:04:002:054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4 (чотири) земельні ділянки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8,572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                    Бахур Н.Є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Бахур Надії Євген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Бахур Надії Євген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Бахур Надія Євген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20:00Z</dcterms:modified>
  <cp:revision>22</cp:revision>
  <dc:subject/>
  <dc:title/>
</cp:coreProperties>
</file>