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анченк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нченка В.В. (вх. № 744 від 29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Ананченку Володимир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анченку Володимир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Ананченко Володимир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8:00Z</dcterms:modified>
  <cp:revision>24</cp:revision>
  <dc:subject/>
  <dc:title/>
</cp:coreProperties>
</file>