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вадцять третя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 грудня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№ 510                     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Про затвердження Програм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творення медіотеки в опорному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кладі «Новоборівському ЗНЗ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  <w:lang w:val="uk-UA"/>
        </w:rPr>
        <w:t xml:space="preserve"> ступенів-ліцеї» у 2018 роц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26 Закону України «Про місцеве самоврядування в Україні», заслухавши начальника відділу освіти, охорони здоров’я і соціально-культурної сфер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воборівської селищної ради Прищепу Л.А. про необхідність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твердження Програми створення медіотеки в опорному закладі «Новоборівському ЗНЗ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ступенів-ліцеї у 2018 році,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елищна рад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Затвердити Програму створення медіотеки в опорному закладі «Новоборівському ЗНЗ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ступенів-ліцеї у 2018 році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по соціальних питаннях, культурі, охороні здоров’я, побутового і торгівельного обслуговування, освіті, молоді і спорт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Г.Л. Рудюк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 w:eastAsia="uk-UA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SEKRETAR RADU</cp:lastModifiedBy>
  <cp:lastPrinted>2018-01-12T14:10:00Z</cp:lastPrinted>
  <dcterms:modified xsi:type="dcterms:W3CDTF">2018-01-12T12:23:00Z</dcterms:modified>
  <cp:revision>19</cp:revision>
  <dc:subject/>
  <dc:title>                               </dc:title>
</cp:coreProperties>
</file>