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розгляд заяви учасника бойових дій Тищуку Юрію Васильовичу щодо виділення земельної ділянки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ищуку Ю.В. (вх. № 239 від 26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Тищуку Юрію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Тищуку Юрію Васи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2 (двох) років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Тищук Юрій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3-11T09:20:00Z</cp:lastPrinted>
  <dcterms:modified xsi:type="dcterms:W3CDTF">2021-04-02T13:31:00Z</dcterms:modified>
  <cp:revision>26</cp:revision>
  <dc:subject/>
  <dc:title/>
</cp:coreProperties>
</file>