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19 квітня 2016 року</w:t>
        <w:tab/>
        <w:tab/>
        <w:tab/>
        <w:tab/>
        <w:tab/>
        <w:tab/>
        <w:tab/>
        <w:tab/>
        <w:t xml:space="preserve">                № 5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заходи щодо наповнення місцев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бюджету та економного й раціональн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икористання бюджетних кошт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танови Кабінету Міністрів України «Про економію державних коштів та недопущення витрат бюджету» від 01.03.2014 № 65, </w:t>
      </w:r>
      <w:r>
        <w:rPr>
          <w:rFonts w:cs="Times New Roman" w:ascii="Times New Roman" w:hAnsi="Times New Roman"/>
          <w:sz w:val="24"/>
          <w:szCs w:val="24"/>
          <w:lang w:val="uk-UA"/>
        </w:rPr>
        <w:t>відповідно положень Бюджетного кодексу України, розпорядження голови районної державної адміністрації від 06.03.2014 № 72 «Про організацію виконання місцевих бюджетів у 2014 році», з метою збільшення надходжень до селищного бюджету, забезпечення економного і раціонального використання коштів та здійснення видатків селищного бюджету у межах наявних фінансових ресурсів, створення умов для своєчасної виплати заробітної плати, інших соціально значущих видатків,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План заходів щодо наповнення місцевого бюджету та економного й раціонального використання бюджетних коштів (далі – План заходів), що додається.</w:t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класти персональну відповідальність за виконання Плану заходів на керівників закладів, установ, підпорядкованих Новоборівській селищній раді.</w:t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 xml:space="preserve">Начальнику відділу-головному бухгалтеру відділу бухгалтерського обліку та фінансової звітності селищної ради - Цюпі Л.С. забезпечити контроль за виконанням затвердженого цим розпорядженням Плану заходів. </w:t>
      </w:r>
    </w:p>
    <w:p>
      <w:pPr>
        <w:pStyle w:val="Style16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озпорядження залишаю за собою.</w:t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елищний голова</w:t>
        <w:tab/>
        <w:tab/>
        <w:tab/>
        <w:tab/>
        <w:t>Рудюк Г.Л.</w:t>
      </w:r>
    </w:p>
    <w:p>
      <w:pPr>
        <w:pStyle w:val="Style16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ЖЕНО 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шенням виконавчого ком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>тету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>№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57</w:t>
      </w:r>
      <w:r>
        <w:rPr>
          <w:sz w:val="24"/>
          <w:szCs w:val="24"/>
        </w:rPr>
        <w:t xml:space="preserve">  від </w:t>
      </w:r>
      <w:r>
        <w:rPr>
          <w:sz w:val="24"/>
          <w:szCs w:val="24"/>
          <w:lang w:val="uk-UA"/>
        </w:rPr>
        <w:t>19.04.2016</w:t>
      </w:r>
      <w:r>
        <w:rPr>
          <w:sz w:val="24"/>
          <w:szCs w:val="24"/>
        </w:rPr>
        <w:t xml:space="preserve"> р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заходів</w:t>
      </w:r>
    </w:p>
    <w:p>
      <w:pPr>
        <w:pStyle w:val="Style1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до наповнення місцевого бюджету та економного й раціонального використання бюджетних коштів</w:t>
      </w:r>
    </w:p>
    <w:p>
      <w:pPr>
        <w:pStyle w:val="Style1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16"/>
        <w:gridCol w:w="1890"/>
        <w:gridCol w:w="265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виконавці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метою збільшення надходжень до місцевого бюджету та залучення незадіяних резервів його наповнення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із тенденцій щодо наповнення дохідної частини місцевого бюджету,  вишукання додаткових джерел та резервів збільшення доходів місцевого бюджет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тя заходів щодо мобілізації збільшення надходжень до місцевого бюджету відповідно до показників економічного розвитку селища, своєчасного коригування показників надходжень у разі їх невідповідності щодо реальних надходже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</w:rPr>
              <w:t xml:space="preserve">Проводити постійний моніторинг стану забезпечення  надходжень до місцевого бюджету відповідно до показників, затверджених селищною радою на 2016 рік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ернути особливу увагу на необхідність активізації роботи щодо збільшення надходжень податку з доходів фізичних осіб, плати за землю та орендної плати фізичними та юридичними особами за земельні ділянки та комунальне майно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ро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, землевпорядник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ацювання питання щодо припинення права користування земельними ділянками боржниками, які систематично не сплачують плату за земл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квартально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емельних ресурсів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тя заходів щодо проведення інвентаризації земель та проведення обліку землекористувачів по займаних земельних ділянках та їх цільовому використанн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 півріччя 2016 ро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емельних ресурсів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роведення інвентаризації діючих договорів оренди земель комунальної власності в частині встановленого розміру орендної плати за земл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емельних ресурсів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и заходів щодо недопущення необґрунтованого надання пільг зі сплати земельного порядку, зокрема платоспроможними платниками податк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 квартал 2016 ро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4"/>
                <w:szCs w:val="24"/>
              </w:rPr>
              <w:t>Активізувати роботу щодо проведення інвентаризації об’єктів нежитлової нерухомості, які використовуються юридичними та фізичними особ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ради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метою здійснення видатків у межах наявного фінансового ресурсу, економного й раціонального  використання бюджетних коштів: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бюджету здійснювати у відповідності до обсягу прогнозних надходжень на відповідний бюджетний пері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ланування оплати праці працівників бюджетних установ відповідно до  встановлених законодавством умов оплати праці та розміру мінімальної заробітної пла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укладення договорів за кожним видом енергоносіїв,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дотримання жорсткої економії кошт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новити контроль за ефективним використанням приміщень, що перебувають на балансі селищної ради, передбачивши здачу в оренду вільних приміщен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першочергове спрямування вільних залишків бюджетних коштів, понадпланових надходжень та поточних надходжень до загального фонду місцевого бюджету на виплату заробітної плати працівникам бюджетних установ та оплату енергоносіїв і комунальних послуг для запобігання виникнення заборгованост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забезпечення неухильного дотримання норм Бюджетного кодексу України щодо проведення в першочерговому порядку розрахунків за захищеними видатками загального фонду місцевого бюджет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ійно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ювати упорядкування структури бюджетних установ та штатної чисельності їх працівників у межах затверджених бюджетних асигнувань на оплату праці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  <w:tr>
        <w:trPr>
          <w:trHeight w:val="169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ити контроль за жорстким дотриманням бюджетними установами режиму економії за споживанням енергоносіїв і подальшим впровадженням енергозберігаючих заході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пускати росту чисельності працівників бюджетних устан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бухгалтерського обліку та фінансової звітності селищної ради</w:t>
            </w:r>
          </w:p>
        </w:tc>
      </w:tr>
    </w:tbl>
    <w:p>
      <w:pPr>
        <w:pStyle w:val="Style16"/>
        <w:ind w:left="360" w:hanging="0"/>
        <w:jc w:val="center"/>
        <w:rPr/>
      </w:pPr>
      <w:r>
        <w:rPr/>
      </w:r>
    </w:p>
    <w:p>
      <w:pPr>
        <w:pStyle w:val="Style16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екретар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у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Жарчинська А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ходів розроблено відділом бухгалтерського обліку та фінансової звітності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-головн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 селищної ради</w:t>
        <w:tab/>
        <w:tab/>
        <w:tab/>
        <w:tab/>
        <w:tab/>
        <w:t>Цюпа Л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8:00Z</dcterms:created>
  <dc:creator>Альона</dc:creator>
  <dc:description/>
  <cp:keywords/>
  <dc:language>en-US</dc:language>
  <cp:lastModifiedBy>Zemlemir</cp:lastModifiedBy>
  <dcterms:modified xsi:type="dcterms:W3CDTF">2016-05-20T12:11:00Z</dcterms:modified>
  <cp:revision>5</cp:revision>
  <dc:subject/>
  <dc:title/>
</cp:coreProperties>
</file>