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Дяченка В.В.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яченка В.В. (вх. № 1032 від 18.12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Дяченку Віктору Вячеслав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Дяченку Віктору Вячеслав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Дяченко Віктор Вячеслав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01-19T11:32:00Z</dcterms:modified>
  <cp:revision>14</cp:revision>
  <dc:subject/>
  <dc:title/>
</cp:coreProperties>
</file>