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жовтня 2021 року</w:t>
        <w:tab/>
        <w:tab/>
        <w:tab/>
        <w:tab/>
        <w:tab/>
        <w:tab/>
        <w:tab/>
        <w:tab/>
        <w:tab/>
        <w:tab/>
        <w:t xml:space="preserve">      № 4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Ничипоренко Людмилі Васил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Ничипоренко Л.В. (вх. № 694, від 23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39,5728 га., кадастровий номер 1821183000:05:002:1330, яка знаходиться на території Новоборівської селищної ради, Житомирському районі, Житомирської області, на 12 (дванадцять) земельні ділянки в тому числі: 1 (перша) земельна ділянка площею 2,0000 га. кадастровий номер 1821183000:05:002:1411, 2 (друга) земельна ділянка площею 2,0000 га. кадастровий номер 1821183000:05:002:1412, 3 (третя) земельна ділянка площею 2,0000га. кадастровий номер 1821183000:05:002:1413, 4 (четверта) земельна ділянка площею 2,0000га. кадастровий номер 1821183000:05:002:1415, 5 (п’ята) земельна ділянка площею 31,5728 га. кадастровий номер 1821183000:05:002:1410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Затвердити проект землеустрою щодо відведення земельної ділянки площею         2,0000 га., з передачею у власність гр. Ничипоренко Людмилі Василівні, для ведення особистого селянського господарства (01.03), кадастровий номер 1821183000:05:002:1411, яка розміщена за межами населеного пункту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чипоренко Людмилі Василівні земельну ділянку площею 2,0000 га., кадастровий номер 1821183000:05:002:1411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Ничипоренко Людмилі Васил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Ничипоренко Людмилі Василі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Ничипоренко Л.В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11-01T09:21:00Z</cp:lastPrinted>
  <dcterms:modified xsi:type="dcterms:W3CDTF">2021-11-11T09:47:00Z</dcterms:modified>
  <cp:revision>84</cp:revision>
  <dc:subject/>
  <dc:title/>
</cp:coreProperties>
</file>