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80" w:right="-5" w:firstLine="6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лист Головного управління Держгеокадастру у Житомирській області від 18.11.2020 року 18-6-0-0.9-8322/2-20, відповідно до ст. ст. 12, 117 Земельного кодексу України, п. 34 ч.1 ст. 26, ч.2 ст. 60 Закону України «Про місцеве самоврядування в Україні», постанови КМУ від 16.11.2020 року №1113 «Деякі заходи щодо прискорення реформ у сфері земельних відносин» селищна рада </w:t>
      </w:r>
    </w:p>
    <w:p>
      <w:pPr>
        <w:pStyle w:val="Normal"/>
        <w:widowControl w:val="false"/>
        <w:autoSpaceDE w:val="false"/>
        <w:spacing w:lineRule="auto" w:line="360" w:before="0" w:after="0"/>
        <w:ind w:left="-180" w:right="-5" w:firstLine="606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1. Ініціювати передачу земельних ділянок сільськогосподарського призначення державної власності у комунальну власність Новоборівської територіальної громади в межах території Новоборівської селищної ради. 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2. Доручити Новоборівському селищному голові від імені Новоборівської селищної ради направити це рішення до Держгеокадастру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Григорій Рудюк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6"/>
          <w:szCs w:val="28"/>
          <w:lang w:eastAsia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1:00Z</dcterms:created>
  <dc:creator>ZEMVIDDIL</dc:creator>
  <dc:description/>
  <cp:keywords/>
  <dc:language>en-US</dc:language>
  <cp:lastModifiedBy>ZEMVIDDIL</cp:lastModifiedBy>
  <cp:lastPrinted>2020-08-27T14:29:00Z</cp:lastPrinted>
  <dcterms:modified xsi:type="dcterms:W3CDTF">2020-12-03T07:30:00Z</dcterms:modified>
  <cp:revision>18</cp:revision>
  <dc:subject/>
  <dc:title/>
</cp:coreProperties>
</file>