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ндрійчук Іванні Олександ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ійчук І.О. (вх. № 389 від 05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ндрійчук Іванні Олександ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Андрійчук Іванні Олександ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ійчук Іванна Олександрівна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19T08:36:00Z</dcterms:modified>
  <cp:revision>50</cp:revision>
  <dc:subject/>
  <dc:title/>
</cp:coreProperties>
</file>