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Шамрай Валентині Іван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амрай В.І. (вх. № 30 від 04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Шамрай Валентині Іванівні на виготовлення проекту землеустрою щодо відведення земельної ділянки площею 0,7814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Шамрай Валентині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Шамрай Валентина Іва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6:54:00Z</dcterms:modified>
  <cp:revision>29</cp:revision>
  <dc:subject/>
  <dc:title/>
</cp:coreProperties>
</file>