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аченку Володимиру Степан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ченко В.С. (вх. № 305 від 13.05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аченку Володимиру Степановичу на виготовлення проекту землеустрою щодо відведення земельної ділянки площею 1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аченку Володимиру Степ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ченко Володимир Степан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16T09:59:00Z</cp:lastPrinted>
  <dcterms:modified xsi:type="dcterms:W3CDTF">2021-06-16T06:59:00Z</dcterms:modified>
  <cp:revision>43</cp:revision>
  <dc:subject/>
  <dc:title/>
</cp:coreProperties>
</file>