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Шинігіній Надії Віталії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инігіної Н.В. (вх. № 297 від 12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Шинігіній Надії Вітал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Шинігіній Надії Вітал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ігіна Надія Віталіївна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6-08T16:40:00Z</cp:lastPrinted>
  <dcterms:modified xsi:type="dcterms:W3CDTF">2021-11-19T07:37:00Z</dcterms:modified>
  <cp:revision>42</cp:revision>
  <dc:subject/>
  <dc:title/>
</cp:coreProperties>
</file>