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восьм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9 серпня 2016 року                                                                                № 164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ро погодження стату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гальноосвітніх навчальних закладів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слухавши інформацію начальника відділу освіти, охорони здоров’я та соціально-культурної сфери Новоборівської селищної ради Хорошівського району Житомирської області Магдич Л.А. про необхідність погодження статутів загальноосвітніх навчальних закладів, відповідно до статей 26, 32 Закону України «Про місцеве самоврядування в Україні»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Погодити статути загальноосвітніх навчальних закладів, що перебувають у власності Новоборівської селищної ради, а саме Новоборівського загальноосвітнього навчального закладу І-ІІІ ступенів- ліцею, Новоборівської гімназії, Кропивнянської ЗОШ І-ІІІ ступенів, Небізького навчально-виховного комплексу «Дошкільний навчальний заклад-загальноосвітній навчальний заклад І-ІІ ступенів», Фасівського навчально-виховного комплексу «Загальноосвітній навчальний заклад І-ІІ ступенів-дошкільний навчальний заклад»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начальника відділу освіти, охорони здоров’я та соціально-культурної сфери Новоборівської селищної ради Хорошівського району Житомирської області - Магдич Л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6:00Z</dcterms:created>
  <dc:creator>Admin</dc:creator>
  <dc:description/>
  <cp:keywords/>
  <dc:language>en-US</dc:language>
  <cp:lastModifiedBy>komp</cp:lastModifiedBy>
  <cp:lastPrinted>2016-08-18T15:28:00Z</cp:lastPrinted>
  <dcterms:modified xsi:type="dcterms:W3CDTF">2016-08-19T12:46:00Z</dcterms:modified>
  <cp:revision>2</cp:revision>
  <dc:subject/>
  <dc:title/>
</cp:coreProperties>
</file>