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6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ТВЕРДЖЕНО:</w:t>
      </w:r>
    </w:p>
    <w:p>
      <w:pPr>
        <w:pStyle w:val="Normal"/>
        <w:tabs>
          <w:tab w:val="clear" w:pos="708"/>
          <w:tab w:val="left" w:pos="1356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ішенням № 361</w:t>
      </w:r>
    </w:p>
    <w:p>
      <w:pPr>
        <w:pStyle w:val="Normal"/>
        <w:tabs>
          <w:tab w:val="clear" w:pos="708"/>
          <w:tab w:val="left" w:pos="1356" w:leader="none"/>
        </w:tabs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 сесії 8 скликання Новоборівської селищної ради</w:t>
      </w:r>
    </w:p>
    <w:p>
      <w:pPr>
        <w:pStyle w:val="Normal"/>
        <w:tabs>
          <w:tab w:val="clear" w:pos="708"/>
          <w:tab w:val="left" w:pos="1356" w:leader="none"/>
        </w:tabs>
        <w:spacing w:lineRule="auto" w:line="240" w:before="0" w:after="0"/>
        <w:ind w:left="567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  30 черв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676400" cy="211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о використанню коштів, що надходять до селищного бюджету у поряд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відшкодування втрат сільськогосподарського і лісогосподарського виробниц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а 2021 – 2025 ро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а Бо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програми …………………………………..………………………….…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……………………………………………………………………………….4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 та напрями реалізації  програми……………………..……….…...……….4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жерела та порядок надходження коштів………………………………………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ями використання коштів………………………………………..………….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ітність і контроль…………………………………………………………….…7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ні положення……………………………………………………….….….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даток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лік робiт (послуг, об’єктів), якi плануються виконуватись за кошти, що надходять у порядку вiдшкодування втрат сiльськогосподарського та лiсогосподарського виробництва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75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селищної Програми використання коштів, що надходять до селищного бюджету у порядку відшкодування втрат сільськогосподарського і лісогосподарського виробництва, на 2021 – 2025 ро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3862"/>
        <w:gridCol w:w="4946"/>
      </w:tblGrid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Ініціатор розроблення Програми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Новоборівська селищна рада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Розробник Програми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діл земельних ресурсів Новоборівської селищної ради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Співрозробники Програми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Фінансовий відділ Новоборівської селищної ради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повідальний виконавець Програми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Відділ земельних ресурсів Новоборівської селищної ради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5.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Учасники Програми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49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16"/>
            </w:tblGrid>
            <w:tr>
              <w:trPr/>
              <w:tc>
                <w:tcPr>
                  <w:tcW w:w="4916" w:type="dxa"/>
                  <w:tcBorders/>
                </w:tcPr>
                <w:p>
                  <w:pPr>
                    <w:pStyle w:val="Normal"/>
                    <w:spacing w:lineRule="atLeast" w:line="240" w:before="0" w:after="7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Селищна рада, підприємства,</w:t>
                  </w:r>
                </w:p>
                <w:p>
                  <w:pPr>
                    <w:pStyle w:val="Normal"/>
                    <w:spacing w:lineRule="atLeast" w:line="240" w:before="0" w:after="7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установи, організації незалежно від</w:t>
                  </w:r>
                </w:p>
                <w:p>
                  <w:pPr>
                    <w:pStyle w:val="Normal"/>
                    <w:spacing w:lineRule="atLeast" w:line="240" w:before="0" w:after="75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форм власності, приватні підприємці</w:t>
                  </w:r>
                </w:p>
              </w:tc>
            </w:tr>
          </w:tbl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6.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Термін реалізації Програми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тягом 2021-2025 років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7.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ісцевий бюджет</w:t>
            </w:r>
          </w:p>
        </w:tc>
      </w:tr>
      <w:tr>
        <w:trPr/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8.</w:t>
            </w:r>
          </w:p>
        </w:tc>
        <w:tc>
          <w:tcPr>
            <w:tcW w:w="3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Загальний обсяг фінансових ресурсів, необхідних для реалізації Програми, всього (тис. грн.)</w:t>
            </w:r>
          </w:p>
        </w:tc>
        <w:tc>
          <w:tcPr>
            <w:tcW w:w="4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4400,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 w:before="0" w:after="75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СТУП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Програму розроблено відповідно до статті 209 Земельного кодексу України з метою забезпечення своєчасного та ефективного використання коштів селищного бюджету, що надходять в порядку відшкодування втрат сільськогосподарського і лісогосподарського виробництва.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Ця програма визначає механізм надходження і використання коштів, що надійшли у порядку відшкодування втрат сільськогосподарського і лісогосподарського виробництва до спеціального рахунку селищного бюджету.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Виконавцями програми є підприємства, установи, організації незалежно від форм власності й організаційної форми, приватні підприємці.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Пооб’єктний перелік робіт (послуг, об’єктів), які необхідно виконати за кошти, що надходять у порядку відшкодування втрат сільськогосподарського та лісогосподарського виробництва, щорічно за поданням відділом земельних ресурсів Новоборівської селищної ради, після погодження постійною комісією селищної ради з питань регулювання земельних відносин та охорони навколишнього середовища, затверджується на сесії районної ради.</w:t>
      </w:r>
    </w:p>
    <w:p>
      <w:pPr>
        <w:pStyle w:val="Normal"/>
        <w:shd w:fill="FFFFFF" w:val="clear"/>
        <w:spacing w:lineRule="auto" w:line="360" w:before="0" w:after="75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МЕТА І ОСНОВНІ ЗАВДАННЯ РАЙОННОЇ ПРОГРАМИ</w:t>
      </w:r>
    </w:p>
    <w:p>
      <w:pPr>
        <w:pStyle w:val="Normal"/>
        <w:shd w:fill="FFFFFF" w:val="clear"/>
        <w:spacing w:lineRule="auto" w:line="360" w:before="0" w:after="7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ab/>
        <w:t>Мета програми: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освоєння земель для сільськогосподарських і лісогосподарських потреб, поліпшення відповідних угідь, охорону земель відповідно до розроблених програм та проектів землеустрою, а також на проведення інвентаризації земель, проведення нормативної грошової оцінки землі.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Основні завдання програми: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1) Освоєння земель для сільськогосподарських і лісогосподарських потреб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2) Поліпшення земель для сільськогосподарських та  лісогосподарських потреб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3) Охорона земель відповідно до розроблених програм та проектів землеустрою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4) Нормативна грошова оцінка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5) Інвентаризація земель</w:t>
      </w:r>
    </w:p>
    <w:p>
      <w:pPr>
        <w:pStyle w:val="Normal"/>
        <w:shd w:fill="FFFFFF" w:val="clear"/>
        <w:spacing w:lineRule="atLeast" w:line="240" w:before="0" w:after="75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ДЖЕРЕЛА ТА ПОРЯДОК НАДХОДЖЕННЯ КОШТІВ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На спеціальний рахунку селищного бюджету зараховуються кошти з відшкодування втрат сільськогосподарського і лісогосподарського виробництва, зумовлені вилученням (викупом) в тимчасове та постійне користування сільськогосподарських угідь, лісових земель і чагарників для використання їх у цілях, не пов’язаних із веденням сільського та лісового господарства, обмеженням прав власників землі і землекористувачів, у тому числі орендарів, або погіршенням якості земель у результаті негативного впливу, спричиненого діяльністю підприємств, установ, організацій.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Відшкодування втрат сільськогосподарського і лісогосподарського виробництва, спричинених вилученням сільськогосподарських та лісових угідь для цілей, не пов’язаних із веденням сільського та лісового господарства, проводиться юридичними і фізичними особами (платниками) в двомісячний термін після затвердження у встановленому порядку проекту відведення їм земельних ділянок, а у випадках поетапного освоєння відповідних угідь – для добування корисних копалин відкритим способом - в міру їх фактичного надання згідно із визначеними та затвердженими планами.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Платники перераховують суму втрат до відповідних бюджетів у порядку, визначеному Бюджетним кодексом України (стаття 209 Земельного кодексу України).</w:t>
      </w:r>
    </w:p>
    <w:p>
      <w:pPr>
        <w:pStyle w:val="Normal"/>
        <w:shd w:fill="FFFFFF" w:val="clear"/>
        <w:spacing w:lineRule="atLeast" w:line="240" w:before="0" w:after="75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НАПРЯМИ ВИКОРИСТАННЯ КОШТІВ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Кошти, що надходять у порядку відшкодування втрат сільськогосподарського і лісогосподарського виробництва, використовуються на освоєння земель для сільськогосподарських і лісогосподарських потреб, поліпшення відповідних угідь, охорону земель відповідно до розроблених програм та проектів землеустрою, а також на проведення інвентаризації земель, проведення нормативної грошової оцінки землі, а саме на: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1) Освоєння земель для сільськогосподарських і лісогосподарських потреб: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сипка та виположування ярів, балок, освоєння кам’янистих місць, ціллиних земель, перелогів, земель, що вивільняються з – під господарських дворів, силових земель, солонців, солончаків та інших не продуктивних земель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мплекс робіт із створення лісових культур, лісових розсадників, плантацій (обробіток ґрунту, внесення добрив, висівання, садіння, доповнення лісових культур, проведення агротехнічних та лісівничих доглядів за лісовими культурами).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2) Поліпшення земель для сільськогосподарських та  лісогосподарських потреб: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ліпшення малопродуктивних угідь шляхом нанесення родючого шару ґрунту, культивування сидеральних культур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корінне та поверхневе поліпшення сіножатей та пасовищ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езполицевий обробіток ґрунту, землювання щілювання ріллі, сіножатей, пасовищ, глибоке розпушування запливаючих ґрунтів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несення мікробіологічних препаратів, регуляторів росту рослин, мікродобрив, торфу та торфокомпостів, сапропелю, озерних та річкових мулів, проведення хімічної меліорації ґрунтів (вапнування, гіпсування) та інших заходів зі збереження та підвищення родючості ґрунтів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зкорчовка списаних багаторічних насаджень.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3) Охорона земель відповідно до розроблених програм та проектів землеустрою: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хист земель від ерозії, селів, підтоплення, затоплення, заболочування, вторинного засолення, переосушення, ущільнення, забруднення відходами виробництва, хімічними, радіоактивними речовинами та від інших несприятливих природних і техногенних процесів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удівництво (реконструкція) протиерозійних, гідротехнічних, проти карстових, протипаводкових і протизсувних споруд (вали, вали-канави, вали-тераси, вали-дороги, берегоукріплення, терасування схилів, водоскидні споруди, протиерозійні ставки (накопичувачі твердого стоку), меліоративних систем (зрошувальні та осушувальні)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ведення агролісомеліоративних заходів по ярах, балках та інших ерозійно небезпечних землях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ведення топографо-геодезичних, геоботанічних, ґрунтових та інших остежень і розвідок стану земель і ґрунтів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береження природних водно-болотних угідь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ворення нових і реконструкція існуючих захисних лісових насаджень на еродованих землях, вздовж водних об’єктів та полезахисних смуг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нсервація деградованих, малопродуктивних та техногенно забруднених земель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екультивація порушених земель, території полігонів твердих побутових відходів, використання родючого шару ґрунту під час проведення робіт, пов’язаних із порушенням земель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еалізація заходів щодо охорони земель навколо об’єктів поводження з відходами, що використовуються для їх збирання, зберігання, оброблення, утилізації, видалення, знешкодження та захоронення відходів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провадження ґрунтозахисної системи землеробства з контурно-меліоративною організацією території.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4) Нормативна грошова оцінка: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ехнічна документація з нормативної грошової оцінки земель у межах населених пунктів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ехнічна документація з нормативної грошової оцінки земельних ділянок несільськогосподарського призначення, розташованих за межами населених пунктів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ехнічна документація з нормативної грошової оцінки земельних ділянок сільськогосподарського призначення.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5) Інвентаризація земель: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ехнічна документація із землеустрою щодо проведення інвентаризації земель.</w:t>
      </w:r>
    </w:p>
    <w:p>
      <w:pPr>
        <w:pStyle w:val="Normal"/>
        <w:shd w:fill="FFFFFF" w:val="clear"/>
        <w:spacing w:lineRule="atLeast" w:line="240" w:before="0" w:after="75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ЗВІТНІСТЬ І КОНТРОЛЬ</w:t>
      </w:r>
    </w:p>
    <w:p>
      <w:pPr>
        <w:pStyle w:val="Normal"/>
        <w:shd w:fill="FFFFFF" w:val="clear"/>
        <w:spacing w:lineRule="auto" w:line="360" w:before="0" w:after="7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Організація ведення бухгалтерського обліку та контроль за правильним використанням коштів покладається на головного розпорядника бюджетних коштів, замовника та підрядника по виконанню робіт.</w:t>
      </w:r>
    </w:p>
    <w:p>
      <w:pPr>
        <w:pStyle w:val="Normal"/>
        <w:shd w:fill="FFFFFF" w:val="clear"/>
        <w:spacing w:lineRule="auto" w:line="360"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 Державний контроль за надходженням коштів, які надходять у порядку відшкодування втрат сільськогосподарського і лісогосподарського виробництва, покладається на відділ у Житомирському районі Головного управління Держгеокадастру у Житомирській області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 Контроль за виконанням Програми здійснюється постійною комісіє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 Контроль за цільовим та ефективним використанням бюджетних коштів здійснюється спеціально уповноваженими органами відповідно до чинного законодавства України.</w:t>
      </w:r>
    </w:p>
    <w:p>
      <w:pPr>
        <w:pStyle w:val="Normal"/>
        <w:shd w:fill="FFFFFF" w:val="clear"/>
        <w:spacing w:lineRule="atLeast" w:line="240" w:before="0" w:after="75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ЗАКЛЮЧНІ ПОЛОЖЕННЯ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 Зміни до програми вносяться у разі потреби та можуть передбачати: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ключення до програми додаткових заходів та завдань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уточнення показників, обсягів і джерел фінансування, переліку виконавців, строків виконання програми та окремих заходів і завдань;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иключення із затвердження програми окремих заходів і завдань, щодо яких визначено недоцільним подальше продовження робіт.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Пропозиції щодо внесення змін до програми, а також припинення її виконання подаються відділом земельних ресурсів Новоборівської селищної ради на розгляд постійної комісії районної ради з питань регулювання земельних відносин та охорони навколишнього середовища. </w:t>
      </w:r>
    </w:p>
    <w:p>
      <w:pPr>
        <w:pStyle w:val="Normal"/>
        <w:shd w:fill="FFFFFF" w:val="clear"/>
        <w:spacing w:lineRule="auto" w:line="360" w:before="0" w:after="75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Рішення про внесення змін до програми приймається сесією селищної рад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 ради</w:t>
        <w:tab/>
        <w:tab/>
        <w:tab/>
        <w:tab/>
        <w:t>Галина Симон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56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даток 1 до рішенням № 361</w:t>
      </w:r>
    </w:p>
    <w:p>
      <w:pPr>
        <w:pStyle w:val="Normal"/>
        <w:tabs>
          <w:tab w:val="clear" w:pos="708"/>
          <w:tab w:val="left" w:pos="1356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7 сесії 8 скликання Новоборівської селищної ради</w:t>
      </w:r>
    </w:p>
    <w:p>
      <w:pPr>
        <w:pStyle w:val="Normal"/>
        <w:tabs>
          <w:tab w:val="clear" w:pos="708"/>
          <w:tab w:val="left" w:pos="1356" w:leader="none"/>
        </w:tabs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ід 30 червня 2021 року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лік робiт (послуг, об’єктів), якi плануються виконуватись за кошти, що надходять у порядку вiдшкодування втрат сiльськогосподарського та лiсогосподарського виробництв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1 – 2025 роки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2131"/>
        <w:gridCol w:w="4111"/>
        <w:gridCol w:w="2404"/>
      </w:tblGrid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 територіальної одиниц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лік робіт, послуг, об’єкті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сяги кошті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ис. грн.</w:t>
            </w:r>
          </w:p>
        </w:tc>
      </w:tr>
      <w:tr>
        <w:trPr>
          <w:trHeight w:val="34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35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овоб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вська селищна ОТ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готовлення технічних документацій із землеустрою щодо проведення інвентаризації земель комунальної власност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00,00</w:t>
            </w:r>
          </w:p>
        </w:tc>
      </w:tr>
      <w:tr>
        <w:trPr>
          <w:trHeight w:val="97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а Бор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гоукріплення водосховища на річці Ірша (пляжна зона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97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а Боро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хист від підтоплення території смт Нова Боров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3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овоб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івська селищна ОТ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готовлення нормативних грошових оцінок населених пунктів Новоборівської ОТГ (18 населених пунктів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00,00</w:t>
            </w:r>
          </w:p>
        </w:tc>
      </w:tr>
      <w:tr>
        <w:trPr>
          <w:trHeight w:val="3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овоборівська селищна ОТ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готовлення технічних документацій із землеустрою щодо проведення інвентаризації земель під польовими дорогами, лісосмугами, водними об’єктам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00,00</w:t>
            </w:r>
          </w:p>
        </w:tc>
      </w:tr>
      <w:tr>
        <w:trPr>
          <w:trHeight w:val="3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овоборівська селищна ОТ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готовлення технічної документації із землеустрою щодо проведення інвентаризації земель в межах території Новоборівської селищної територіальної громад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300,00</w:t>
            </w:r>
          </w:p>
        </w:tc>
      </w:tr>
      <w:tr>
        <w:trPr>
          <w:trHeight w:val="39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Всь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ru-RU"/>
              </w:rPr>
              <w:t>44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br/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кретар ради</w:t>
        <w:tab/>
        <w:tab/>
        <w:tab/>
        <w:tab/>
        <w:t>Галина Симон</w:t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01:00Z</dcterms:created>
  <dc:creator>ZEMVIDDIL</dc:creator>
  <dc:description/>
  <cp:keywords/>
  <dc:language>en-US</dc:language>
  <cp:lastModifiedBy>zem_viddil</cp:lastModifiedBy>
  <cp:lastPrinted>2021-09-17T14:41:00Z</cp:lastPrinted>
  <dcterms:modified xsi:type="dcterms:W3CDTF">2021-09-17T11:41:00Z</dcterms:modified>
  <cp:revision>2</cp:revision>
  <dc:subject/>
  <dc:title/>
</cp:coreProperties>
</file>