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идоренку Дмитрію Микола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оренко Д.М.. (вх. № 351 від 14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идоренку Дмитрію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идоренку Дмитрію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У випадку, коли громадяни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енко Дмитрій Микола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55:00Z</dcterms:modified>
  <cp:revision>36</cp:revision>
  <dc:subject/>
  <dc:title/>
</cp:coreProperties>
</file>