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401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а се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 серпня 2017 року</w:t>
        <w:tab/>
        <w:t>№ 422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доповнень до рішення № 24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від 22.12.201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надання фінансової допомог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му ЖКП на 2017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листи Новоборівського житлово-комунального господарства (т.в.о. директора Єгорцева Л.О.) від 27.07.2017 № 138, від 15.08.2017 року № 145, керуючись ст. 26 Закону України «Про місцеве самоврядування в Україні», відповідно до Положення про порядок управління об’єктами, які перебувають у комунальній власності Новоборівської селищної ради об’єднаної територіальної громади на період повноважень ради І скликання, у новій редакції затвердженого рішенням № 93 5 сесії селищної ради І скликання від 19.04.2016 року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повнити п.3 рішення № 249 13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2.12.2016 «</w:t>
      </w:r>
      <w:r>
        <w:rPr>
          <w:sz w:val="28"/>
          <w:szCs w:val="28"/>
        </w:rPr>
        <w:t>Про надання фінансової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борівському ЖКП на</w:t>
      </w:r>
      <w:r>
        <w:rPr>
          <w:sz w:val="28"/>
          <w:szCs w:val="28"/>
          <w:lang w:val="uk-UA"/>
        </w:rPr>
        <w:t xml:space="preserve"> 2017 рік» п.п. 3.7., п.п.3.8. та викласти в новій редакції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7. виготовлення проекту землеустрою щодо відведення земельної ділянки для розширення існуючого кладовища смт. Нова Борова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«3.8. придбання газоаналізатора для безпечної роботи у каналізаційних колодязях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ищний голова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удюк Г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5:00Z</dcterms:created>
  <dc:creator>www.nova-borova.com.ua</dc:creator>
  <dc:description/>
  <dc:language>en-US</dc:language>
  <cp:lastModifiedBy>komp</cp:lastModifiedBy>
  <cp:lastPrinted>2017-08-23T09:11:00Z</cp:lastPrinted>
  <dcterms:modified xsi:type="dcterms:W3CDTF">2017-09-07T13:35:00Z</dcterms:modified>
  <cp:revision>2</cp:revision>
  <dc:subject/>
  <dc:title/>
</cp:coreProperties>
</file>