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кулинцю Олексію Пет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кулинцю О.П. (вх. № 268, від 13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кулинцю Олексію Петровичу, для ведення особистого селянського господарства 01.03, кадастровий номер 1821187600:06:001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улинцю Олексію Петровичу земельну ділянку площею 2,0000 га., кадастровий номер 1821187600:06:001:055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кулинцю Олексію Пет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кулинцю Олексію Пет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Скулинцю О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13T12:08:00Z</dcterms:modified>
  <cp:revision>54</cp:revision>
  <dc:subject/>
  <dc:title/>
</cp:coreProperties>
</file>