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РАЙОНУ ЖИТОМИРСЬКОЇ ОБЛАСТІ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30 травня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року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 xml:space="preserve">                                 №   </w:t>
      </w:r>
      <w:r>
        <w:rPr>
          <w:rFonts w:cs="Times New Roman" w:ascii="Times New Roman" w:hAnsi="Times New Roman"/>
          <w:szCs w:val="28"/>
          <w:lang w:val="uk-UA"/>
        </w:rPr>
        <w:t>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зведе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шторисних розрахунк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тості об’єктів буд</w:t>
      </w:r>
      <w:r>
        <w:rPr>
          <w:rFonts w:cs="Times New Roman" w:ascii="Times New Roman" w:hAnsi="Times New Roman"/>
          <w:b/>
          <w:lang w:val="uk-UA"/>
        </w:rPr>
        <w:t>і</w:t>
      </w:r>
      <w:r>
        <w:rPr>
          <w:rFonts w:cs="Times New Roman" w:ascii="Times New Roman" w:hAnsi="Times New Roman"/>
          <w:b/>
        </w:rPr>
        <w:t>вництва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слухавши інформаці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а </w:t>
      </w:r>
      <w:r>
        <w:rPr>
          <w:rFonts w:cs="Times New Roman" w:ascii="Times New Roman" w:hAnsi="Times New Roman"/>
          <w:sz w:val="24"/>
          <w:szCs w:val="24"/>
        </w:rPr>
        <w:t xml:space="preserve">селищного 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>по роботі виконавчих органів Стретовича О.О.</w:t>
      </w:r>
      <w:r>
        <w:rPr>
          <w:rFonts w:cs="Times New Roman" w:ascii="Times New Roman" w:hAnsi="Times New Roman"/>
          <w:sz w:val="24"/>
          <w:szCs w:val="24"/>
        </w:rPr>
        <w:t xml:space="preserve"> та розглянувши зведені кошторисні розрахунки вартості об’єк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ництва,  керуючись ст. 31  п. 1 самоврядних повноважень Закону України «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                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1 травня 2011р.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 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№ 560</w:t>
      </w:r>
      <w:r>
        <w:rPr>
          <w:rFonts w:cs="Times New Roman" w:ascii="Times New Roman" w:hAnsi="Times New Roman"/>
          <w:sz w:val="24"/>
          <w:szCs w:val="24"/>
        </w:rPr>
        <w:t>, виконко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Затвердити зведені кошторисні розрахунки вартості об’єк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удівниц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«Послуги по поточному ремонту мереж вуличного освітлення в                        смт. Нова Боро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ровулок Садовий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 суму 11,126 тис.грн. (одинадцять тисяч сто двадцять шість грн. 00 коп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2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слуги по поточному ремонту мереж вуличного освітлення в                        смт. Нова Боро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вулиць: 1 Травня, Ювілейна, Пушкіна»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суму 5,996 тис.грн. (п’ять тисяч дев’ятсот дев’яносто шість грн. 00 коп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3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слуги по поточному ремонту мереж вуличного освітлення в                        смт. Нова Боров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вулиці Освіти»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суму 5,611 тис.грн. (п’ять тисяч шістсот одинадцять грн. 00 коп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4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слуги по поточному ремонту мереж вуличного освітлення в                        смт. Нова Боров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вулиці Мічуріна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 суму 34,687 (тридцять чотири тисячі шістсот вісімдесят сім грн. 00 коп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5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слуги по поточному ремонту мереж вуличного освітлення в                        смт. Нова Боров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вулиці Кошового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 суму 17,389 (сімнадцять тисяч триста вісімдесят дев’ять грн. 00 коп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6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слуги по поточному ремонту мереж вуличного освітлення в                        смт. Нова Боров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вулиці Матросова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 суму 15,191 (п'ятнадцять тисяч сто дев’яносто одна грн. 00 коп.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Селищний голова                             Рудюк Г.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ла: секретар виконкому селищної ради Жарчинська А</w:t>
      </w:r>
      <w:r>
        <w:rPr>
          <w:rFonts w:cs="Times New Roman" w:ascii="Times New Roman" w:hAnsi="Times New Roman"/>
          <w:sz w:val="24"/>
          <w:szCs w:val="24"/>
        </w:rPr>
        <w:t>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06:00Z</dcterms:created>
  <dc:creator>Customer</dc:creator>
  <dc:description/>
  <dc:language>en-US</dc:language>
  <cp:lastModifiedBy>komp</cp:lastModifiedBy>
  <cp:lastPrinted>2017-05-31T09:36:00Z</cp:lastPrinted>
  <dcterms:modified xsi:type="dcterms:W3CDTF">2017-06-09T12:06:00Z</dcterms:modified>
  <cp:revision>2</cp:revision>
  <dc:subject/>
  <dc:title/>
</cp:coreProperties>
</file>