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30 січня 2017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 </w:t>
      </w:r>
      <w:r>
        <w:rPr>
          <w:szCs w:val="28"/>
          <w:lang w:val="uk-UA"/>
        </w:rPr>
        <w:t>0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на 2017 рік списку сімей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перебувають на обліку, як такі, що опинилис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складних життєвих умовах і проживають на територі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овоборівської селищної об’єднаної територіальної гром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Заслухавши інформацію секретаря громадської комісії у справах дітей щодо затвердження на 2017 рік списку сімей, що перебувають на обліку, як такі, що опинилися в складних життєвих умовах і проживають на території Новоборівської селищної об’єднаної територіальної громади, керуючись  ст. 32  п.7 делегованих повноважень Закону України “Про місцеве  самоврядування  в Україні”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Затвердити на 2017 рік список сімей, що перебувають на обліку, як такі, що опинилися в складних життєвих умовах і проживають на території Новоборівської селищної об’єднаної територіальної гром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Селищний голова</w:t>
        <w:tab/>
        <w:tab/>
        <w:tab/>
        <w:tab/>
        <w:t>Г.Л. Рудюк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8:00Z</dcterms:created>
  <dc:creator>www.nova-borova.com.ua</dc:creator>
  <dc:description/>
  <dc:language>en-US</dc:language>
  <cp:lastModifiedBy>komp</cp:lastModifiedBy>
  <cp:lastPrinted>2017-01-31T14:36:00Z</cp:lastPrinted>
  <dcterms:modified xsi:type="dcterms:W3CDTF">2017-02-13T09:08:00Z</dcterms:modified>
  <cp:revision>2</cp:revision>
  <dc:subject/>
  <dc:title/>
</cp:coreProperties>
</file>