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</w:rPr>
        <w:t>ХО</w:t>
      </w:r>
      <w:r>
        <w:rPr>
          <w:sz w:val="24"/>
          <w:szCs w:val="24"/>
          <w:lang w:val="uk-UA"/>
        </w:rPr>
        <w:t>РОШІВСЬКОГО</w:t>
      </w:r>
      <w:r>
        <w:rPr>
          <w:sz w:val="24"/>
          <w:szCs w:val="24"/>
        </w:rPr>
        <w:t xml:space="preserve">  РАЙОНУ   ЖИТОМИРСЬКОЇ ОБЛАСТІ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  КОМІТЕТ</w:t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5 березня 2017 року</w:t>
        <w:tab/>
        <w:t xml:space="preserve">                                                                                              № 5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розгляд доручення за підсумками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ради з питання підбиття підсумків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оботи органів цивільного захисту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 2016 рік та визначення основних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вдань на 2017 рі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доручення голови Житомирської обласної державної адміністрації за підсумками наради з питання підбиття підсумків роботи органів цивільного захисту за 2016 рік та визначення основних завдань на 2017 рік, керуючись ст.ст.28, 32 Закону України «Про місцеве самоврядування в Україні», виконавчий комітет селищної ради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ab/>
        <w:t>ВИРІШИВ:</w:t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ru-RU"/>
        </w:rPr>
        <w:t xml:space="preserve">           </w:t>
      </w:r>
      <w:r>
        <w:rPr>
          <w:sz w:val="24"/>
          <w:szCs w:val="24"/>
          <w:lang w:val="uk-UA"/>
        </w:rPr>
        <w:t>1. Доручення голови Житомирської обласної державної адміністрації за підсумками наради з питання підбиття підсумків роботи органів цивільного захисту за 2016 рік та визначення основних завдань на 2017 рік від 09.02.2017 року, взяти  до відома  та викона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2. Продовжити роботу: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 з приведення захисних споруд цивільного захисту їх балансоутримувачами (власниками) у готовність до використання та виконання заходів з проведення їх технічної інвентаризації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2.2. з удосконалення систем із своєчасного виявлення лісових пожеж з метою ліквідації їх на початковій стадії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3. зі створення пожежних дільниць в селах внутрішньої громади: Кропивня, Фасов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3. Провести комісійні обстеження усіх існуючих водних об’єктів, у т.ч. переданих в оренду у тимчасове користування тощо та вжити невідкладних заходів до поліпшення стану гідроспоруд до початку паводконебезпечного періоду.</w:t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Контроль за виконанням рішення покласти на заступника селищного голови по роботі виконавчих органів Семенія Р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лищний голова</w:t>
        <w:tab/>
        <w:tab/>
        <w:tab/>
        <w:tab/>
        <w:tab/>
        <w:t>Рудюк Г.Л.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 секретар виконавчого комітету А.В. Жарчинська</w:t>
      </w:r>
    </w:p>
    <w:p>
      <w:pPr>
        <w:pStyle w:val="Normal"/>
        <w:tabs>
          <w:tab w:val="clear" w:pos="708"/>
          <w:tab w:val="left" w:pos="35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55:00Z</dcterms:created>
  <dc:creator>User</dc:creator>
  <dc:description/>
  <dc:language>en-US</dc:language>
  <cp:lastModifiedBy>komp</cp:lastModifiedBy>
  <cp:lastPrinted>2017-03-22T17:07:00Z</cp:lastPrinted>
  <dcterms:modified xsi:type="dcterms:W3CDTF">2017-03-30T08:55:00Z</dcterms:modified>
  <cp:revision>3</cp:revision>
  <dc:subject/>
  <dc:title/>
</cp:coreProperties>
</file>