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ОЄКТ</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0 року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Коссу В.О.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осса В.О. (вх. № 677 від 09.09.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20,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Косса В.О.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Коссу Віктору Олександр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ину Коссу Віктору Олександ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ин Косс Віктор Олександрович,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0-12-03T07:18:00Z</dcterms:modified>
  <cp:revision>14</cp:revision>
  <dc:subject/>
  <dc:title/>
</cp:coreProperties>
</file>