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39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Нечипоренко Вірі Григор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39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чипоренко В.Г. (вх. № 67 від 26.02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Нечипоренко Вірі Григо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Нечипоренко Вірі Григо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Нечипоренко Віра Григо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6:55:00Z</dcterms:modified>
  <cp:revision>50</cp:revision>
  <dc:subject/>
  <dc:title/>
</cp:coreProperties>
</file>