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7 року</w:t>
        <w:tab/>
        <w:t xml:space="preserve">                                                                                              №1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1"/>
        <w:numPr>
          <w:ilvl w:val="2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Меринову Олегу Євгенійовичу (паспорт ***, ідент. номер ***) зареєстрованого в смт. Нова Борова вул. ***  на к/р  в ПАТ  КБ «ПриватБанк» – 500 грн.;</w:t>
      </w:r>
    </w:p>
    <w:p>
      <w:pPr>
        <w:pStyle w:val="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льському Вадиму Валентиновичу (паспорт ***, ідент. номер ***) зареєстрованого в смт. *** на картковий рахунок в АТ «Ощадбанк» філія Житомирського обласного управління № *** – 500 грн.;</w:t>
      </w:r>
    </w:p>
    <w:p>
      <w:pPr>
        <w:pStyle w:val="1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тефі Олександру Миколайовичу (паспорт ***, ідент. номер ***) зареєстрованого в смт. ***  на к/р  в ПАТ  КБ «ПриватБанк» – 500 грн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1500 грн.                            (одна тисяча п’ятсот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8:00Z</dcterms:created>
  <dc:creator>Юлия Жарчинська</dc:creator>
  <dc:description/>
  <dc:language>en-US</dc:language>
  <cp:lastModifiedBy>komp</cp:lastModifiedBy>
  <cp:lastPrinted>2017-10-03T13:23:00Z</cp:lastPrinted>
  <dcterms:modified xsi:type="dcterms:W3CDTF">2017-10-11T05:58:00Z</dcterms:modified>
  <cp:revision>2</cp:revision>
  <dc:subject/>
  <dc:title/>
</cp:coreProperties>
</file>