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105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шістнадця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39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 Новоборівської селищ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7-2020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слухавши начальника відділу освіти, охорони здоров’я та соціально-культурної сфери Новоборівської селищної ради Магдич Л.А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розвитку освіти Новоборівської селищної  об’єднаної територіальної громади на 2017-2020 роки». </w:t>
      </w:r>
    </w:p>
    <w:p>
      <w:pPr>
        <w:pStyle w:val="Style18"/>
        <w:ind w:left="10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Програма додається)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по соціальних питаннях, культурі, охороні здоров’я, побутового і</w:t>
      </w:r>
    </w:p>
    <w:p>
      <w:pPr>
        <w:pStyle w:val="Style18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ельного обслуговування, освіті, молоді і спор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6:00Z</dcterms:created>
  <dc:creator>www.nova-borova.com.ua</dc:creator>
  <dc:description/>
  <cp:keywords/>
  <dc:language>en-US</dc:language>
  <cp:lastModifiedBy>komp</cp:lastModifiedBy>
  <cp:lastPrinted>2017-05-12T09:51:00Z</cp:lastPrinted>
  <dcterms:modified xsi:type="dcterms:W3CDTF">2017-06-07T06:56:00Z</dcterms:modified>
  <cp:revision>2</cp:revision>
  <dc:subject/>
  <dc:title/>
</cp:coreProperties>
</file>