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Онищук Наталії Пет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Онищук Н.П. (вх. № 108, від 16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Онищук Наталії Петрівні, для ведення особистого селянського господарства 01.03, кадастровий номер 1821183400:04:002:0636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2:0636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щук Наталії Петрівні земельну ділянку площею 2,0000 га., кадастровий номер 1821183400:04:002:0636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Онищук Наталії Пет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Онищук Наталії Петрі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Онищук Н.П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01T13:35:00Z</dcterms:modified>
  <cp:revision>40</cp:revision>
  <dc:subject/>
  <dc:title/>
</cp:coreProperties>
</file>