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обко Софії Андрії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ко С.А. (вх. № 387 від 05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обко Софії Анд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обко Софії Анд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ко Софії Андріївні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11-09T15:10:00Z</cp:lastPrinted>
  <dcterms:modified xsi:type="dcterms:W3CDTF">2021-11-11T09:50:00Z</dcterms:modified>
  <cp:revision>57</cp:revision>
  <dc:subject/>
  <dc:title/>
</cp:coreProperties>
</file>