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атвійчук Катерині Анатолі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Матвійчук К.А. (вх. № 630, від 09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Матвійчук Катерині Анатоліївні, для ведення особистого селянського господарства (01.03), кадастровий номер 1821186500:06:001:0778, яка розміщена за межами населеного пункту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ійчук Катерині Анатоліївні земельну ділянку площею 2,0000 га., кадастровий номер 1821186500:06:001:077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Матвійчук Катерині Анатолі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Матвійчук Катерині Анатолії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Матвійчук Н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9-14T11:57:00Z</dcterms:modified>
  <cp:revision>79</cp:revision>
  <dc:subject/>
  <dc:title/>
</cp:coreProperties>
</file>