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ев’ят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25 жовт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183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Heading1"/>
        <w:jc w:val="center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писання </w:t>
      </w:r>
      <w:r>
        <w:rPr>
          <w:b/>
          <w:sz w:val="28"/>
          <w:szCs w:val="28"/>
          <w:lang w:val="uk-UA"/>
        </w:rPr>
        <w:t>основних засобів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селищного голови Рудюка Г.Л., враховуючи листи директора Новоборівської гімназії №85 від 31.08.2016 р., №109 від 13.10.2016 р. про надання дозволу на списання з балансу установи вилученої з бібліотеки зношеної літератури, яка непридатна та недоцільна в подальшому використанні, керуючись ст. 26, 60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“Про місцеве самоврядування в Україні”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– літератури, яка фізично зношена та морально застаріла  з балансу Новоборівської гімназії  вилученої з бібліотеки в кількості: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601 примірник на загальну суму 4128,00 грн. (чотири тисячі сто двадцять вісім  грн. 00 коп.);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 668 примірників на загальну суму 6221,00 грн. (шість тисяч двісті двадцять одна грн. 00 коп.).</w:t>
      </w:r>
    </w:p>
    <w:p>
      <w:pPr>
        <w:pStyle w:val="Style19"/>
        <w:spacing w:before="0" w:after="0"/>
        <w:ind w:firstLine="1080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та фінансової звітності селищної ради (начальник відділу-головний бухгалтер Цюпа Л.С.):</w:t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писання основних засобів - літератури оформити відповідно до чинного законодавства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бюджету, фінансів і цін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lang w:val="uk-UA"/>
        </w:rPr>
        <w:t>ПРОЕ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___________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____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Heading1"/>
        <w:jc w:val="center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списання </w:t>
      </w:r>
      <w:r>
        <w:rPr>
          <w:b/>
          <w:sz w:val="28"/>
          <w:szCs w:val="28"/>
          <w:lang w:val="uk-UA"/>
        </w:rPr>
        <w:t>основних засобів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селищного голови Рудюка Г.Л., враховуючи листи директора Новоборівської гімназії №85 від 31.08.2016 р., №109 від 13.10.2016 р. про надання дозволу на списання з балансу установи вилученої з бібліотеки зношеної літератури, яка непридатна та недоцільна в подальшому використанні, керуючись ст. 26, 60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“Про місцеве самоврядування в Україні”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– літератури, яка фізично зношена та морально застаріла  з балансу Новоборівської селищної бібліотеки в кількості 1884 примірники на загальну суму 2991,00 грн.                       (дві тисячі дев’ятсот дев’яносто одна грн. 00 коп.).</w:t>
      </w:r>
    </w:p>
    <w:p>
      <w:pPr>
        <w:pStyle w:val="Style19"/>
        <w:spacing w:before="0" w:after="0"/>
        <w:ind w:firstLine="1080"/>
        <w:jc w:val="both"/>
        <w:rPr/>
      </w:pPr>
      <w:r>
        <w:rPr>
          <w:sz w:val="28"/>
          <w:szCs w:val="28"/>
          <w:lang w:val="uk-UA"/>
        </w:rPr>
        <w:t>2. Відділу бухгалтерського обліку та фінансової звітності селищної ради (начальник відділу-головний бухгалтер Цюпа Л.С.):</w:t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писання основних засобів - літератури оформити відповідно до чинного законодавства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промисловості, будівництва і благоустрою, тран</w:t>
      </w:r>
      <w:r>
        <w:rPr>
          <w:sz w:val="28"/>
          <w:szCs w:val="28"/>
        </w:rPr>
        <w:t>спорту і зв’язку, управління комунальною власністю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17:00Z</dcterms:created>
  <dc:creator>www.nova-borova.com.ua</dc:creator>
  <dc:description/>
  <cp:keywords/>
  <dc:language>en-US</dc:language>
  <cp:lastModifiedBy>komp</cp:lastModifiedBy>
  <cp:lastPrinted>2006-09-26T05:28:00Z</cp:lastPrinted>
  <dcterms:modified xsi:type="dcterms:W3CDTF">2016-11-02T13:17:00Z</dcterms:modified>
  <cp:revision>3</cp:revision>
  <dc:subject/>
  <dc:title/>
</cp:coreProperties>
</file>