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внюк Є.О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внюк Є.О. (вх. № 947 від 02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4,2277 га., кадастровий номер 1821187600:06:002:0511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, 2 (друга) земельна ділянка площею 2,0000 га., 3 (третя) земельна ділянка площею 0,2277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Вавнюк Є.О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Вавнюк Єві Опанас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Вавнюк Єві Опанас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Вавнюк Єва Опанас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25:00Z</dcterms:modified>
  <cp:revision>11</cp:revision>
  <dc:subject/>
  <dc:title/>
</cp:coreProperties>
</file>