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5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ещенко П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щенка П.М. (вх. № 700 від 25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Фещенку Петр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Фещенку Петру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Фещенко Петро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5:00Z</dcterms:modified>
  <cp:revision>29</cp:revision>
  <dc:subject/>
  <dc:title/>
</cp:coreProperties>
</file>