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9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ів розроблення проектів землеустрою  щодо відведення земельних ділянок</w:t>
      </w:r>
    </w:p>
    <w:p>
      <w:pPr>
        <w:pStyle w:val="Normal"/>
        <w:spacing w:lineRule="auto" w:line="240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опотання ТОВ «НЕОН 888» (вх. № 636 від 04.03.2021 року), керуючись статтями 12, 20, 134 Земельного Кодексу України  ст. 50, ст. 56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овоборівській селищній раді на виготовлення проекту землеустрою щодо відведення земельної ділянки площею 0,5500 га., для будівництва та обслуговування об'єктів рекреаційного призначення, яка розташована в межах населеного пункту Нова Борова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льове призначення земельної ділянки зазначено орієнтовно та буде уточнено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дати дозвіл Новоборівській селищній раді на виготовлення проекту землеустрою щодо відведення земельної ділянки площею 0,3200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розташована в межах населеного пункту Нова Борова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льове призначення земельної ділянки зазначено орієнтовно та буде уточнено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дати дозвіл Новоборівській селищній раді на виготовлення проекту землеустрою щодо відведення земельної ділянки площею 0,0200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розташована в межах населеного пункту Нова Борова, Житомирського району,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льове призначення земельної ділянки зазначено орієнтовно та буде уточнено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готовлену землевпорядну документацію в подальшому розглянути та затвердити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1T10:19:00Z</cp:lastPrinted>
  <dcterms:modified xsi:type="dcterms:W3CDTF">2021-06-11T07:19:00Z</dcterms:modified>
  <cp:revision>58</cp:revision>
  <dc:subject/>
  <dc:title/>
</cp:coreProperties>
</file>