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жовтня 2021 року</w:t>
        <w:tab/>
        <w:tab/>
        <w:tab/>
        <w:tab/>
        <w:tab/>
        <w:tab/>
        <w:tab/>
        <w:tab/>
        <w:tab/>
        <w:tab/>
        <w:t xml:space="preserve">      № 4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тепанчук Наталії Леонід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тепанчук Н.Л. (вх. № 692, від 23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твердити проект землеустрою щодо відведення земельної ділянки площею         2,0000 га., з передачею у власність гр. Степанчук Наталії Леонідівні, для ведення особистого селянського господарства (01.03), кадастровий номер 1821183000:05:002:1412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анчук Наталії Леонідівні земельну ділянку площею 2,0000 га., кадастровий номер 1821183000:05:002:141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Степанчук Наталії Леонід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тепанчук Наталії Леонід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Степанчук Н.Л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5:21:00Z</cp:lastPrinted>
  <dcterms:modified xsi:type="dcterms:W3CDTF">2021-11-11T09:48:00Z</dcterms:modified>
  <cp:revision>80</cp:revision>
  <dc:subject/>
  <dc:title/>
</cp:coreProperties>
</file>