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2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52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Ковальчук Любові Петрі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вальчук Л.П. (вх. № 253 від 06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вальчук Любові Пет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овальчук Любові Пет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овальчук Любов Пет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9:00Z</dcterms:modified>
  <cp:revision>49</cp:revision>
  <dc:subject/>
  <dc:title/>
</cp:coreProperties>
</file>