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ЖИТОМИР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КОНАВЧ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7 березня 2021 року</w:t>
        <w:tab/>
        <w:tab/>
        <w:tab/>
        <w:tab/>
        <w:tab/>
        <w:tab/>
        <w:tab/>
        <w:tab/>
        <w:t>№ 89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кріплення права користування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итлом  за  дитиною,  позбавлено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батьківського пікл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признач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ального  за  його  збереж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ити за дитиною позбавленою батьківського піклування ХХХ право користування житлом 1/4 кв. № ХХХ смт. Іршанськ Коростенського району Житомирської області.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альною за збереження майна та житла до досягнення повноліття дитини призначити опікуна – ХХХ.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троль   за   виконанням  даного  рішення  покласти  на  начальника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-служби у справах дітей Новоборівської селищної ради Світлану РОЗУМОВИЧ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 xml:space="preserve">                              </w:t>
        <w:tab/>
        <w:tab/>
        <w:t xml:space="preserve">  Григорій РУДЮК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4:00Z</dcterms:created>
  <dc:creator>Customer</dc:creator>
  <dc:description/>
  <cp:keywords/>
  <dc:language>en-US</dc:language>
  <cp:lastModifiedBy>Альона</cp:lastModifiedBy>
  <cp:lastPrinted>2021-03-19T14:22:00Z</cp:lastPrinted>
  <dcterms:modified xsi:type="dcterms:W3CDTF">2021-04-14T07:23:00Z</dcterms:modified>
  <cp:revision>12</cp:revision>
  <dc:subject/>
  <dc:title/>
</cp:coreProperties>
</file>