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твійчуку Анатолію Федо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атвійчука А.Ф. (вх. № 627, від 09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Матвійчуку Анатолію Федоровичу, для ведення особистого селянського господарства (01.03), кадастровий номер 1821186500:06:001:0781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ійчуку Анатолію Федоровичу земельну ділянку площею 2,0000 га., кадастровий номер 1821186500:06:001:078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Матвійчуку Анатолію Федо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Матвійчуку Анатолію Федо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Матвійчука А.Ф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9-14T11:57:00Z</dcterms:modified>
  <cp:revision>73</cp:revision>
  <dc:subject/>
  <dc:title/>
</cp:coreProperties>
</file>