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'я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3 березня 2021 року                                                                                                                 № 1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Степанчук Наталії Леонідівні на виготовлення землевпорядної документації із землеустрою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Степанчук Н.Л. (вх. № 64 від 26.02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Степанчук Наталії Леонід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Степанчук Наталії Леонід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Степанчук Наталія Леонід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11-19T06:55:00Z</dcterms:modified>
  <cp:revision>41</cp:revision>
  <dc:subject/>
  <dc:title/>
</cp:coreProperties>
</file>