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5 листопада 2017 року                                                                                                   №  2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проектної документаці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титулів будов по робочому прое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та розглянувши експертний звіт щодо розгляду кошторисної частини проектної документації № 06-0049-17 від 19.05.2017 року,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проектну документацію за робочим проект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«Реконструкція водогінних мереж в смт. Нова Борова Хорошівського району, Житомирської області» кошторисною вартістю 4281,89287 тис. грн. (чотири мільйони двісті вісімдесят одна тисяча вісімсот дев’яносто дві грн. 87 коп.).</w:t>
      </w:r>
    </w:p>
    <w:p>
      <w:pPr>
        <w:pStyle w:val="Style16"/>
        <w:tabs>
          <w:tab w:val="clear" w:pos="708"/>
          <w:tab w:val="left" w:pos="72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Затвердити титул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’єкту будівництва (додаток1)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«Реконструкція водогінних мереж в смт. Нова Борова Хорошівського району, Житомирської області».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8:00Z</dcterms:created>
  <dc:creator>Zemlemir</dc:creator>
  <dc:description/>
  <dc:language>en-US</dc:language>
  <cp:lastModifiedBy>Alexandr</cp:lastModifiedBy>
  <cp:lastPrinted>2017-11-20T16:14:00Z</cp:lastPrinted>
  <dcterms:modified xsi:type="dcterms:W3CDTF">2017-12-01T11:58:00Z</dcterms:modified>
  <cp:revision>3</cp:revision>
  <dc:subject/>
  <dc:title/>
</cp:coreProperties>
</file>