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доренко Альоні Дмит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енко А.Д. (вх. № 99 від 15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доренко Альоні Дми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идоренко Альоні Дми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идоренко Альона Дми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13:00Z</dcterms:modified>
  <cp:revision>37</cp:revision>
  <dc:subject/>
  <dc:title/>
</cp:coreProperties>
</file>